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ني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lang w:bidi="ar-EG"/>
        </w:rPr>
        <w:t>د</w:t>
      </w:r>
      <w:r>
        <w:rPr>
          <w:b/>
          <w:bCs/>
          <w:color w:val="FF0000"/>
          <w:sz w:val="24"/>
          <w:szCs w:val="24"/>
          <w:rtl w:val="true"/>
          <w:lang w:bidi="ar-EG"/>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rtl w:val="true"/>
          <w:lang w:bidi="ar-EG"/>
        </w:rPr>
      </w:r>
    </w:p>
    <w:p>
      <w:pPr>
        <w:pStyle w:val="Normal"/>
        <w:spacing w:before="120" w:after="0"/>
        <w:ind w:left="0" w:right="0" w:firstLine="397"/>
        <w:jc w:val="left"/>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فأرحبُ بكم في لقاءٍ جديدٍ من لقاءاتنا في شرح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المقدس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ا هو اللقاء الثَّاني عشر، وقد ابتدأنا في اللقاء الماضي كتابَ الصَّلاة، وقرأنا أيضًا بابَ فرضِ الصَّلاة، وشيئًا من بابِ مواقيت الصَّلاة، وبيَّنا أوقات الصَّلوات في ما مضى، ثم بيَّنا أنَّ الأصلَ استحباب التَّبكيرِ بالصَّلوات إلا في موطنين قد وقع الخلاف فيهم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وَّل</w:t>
      </w:r>
      <w:r>
        <w:rPr>
          <w:rFonts w:cs="Times New Roman" w:ascii="Times New Roman" w:hAnsi="Times New Roman"/>
          <w:rtl w:val="true"/>
          <w:lang w:bidi="ar-EG"/>
        </w:rPr>
        <w:t xml:space="preserve">: </w:t>
      </w:r>
      <w:r>
        <w:rPr>
          <w:rFonts w:ascii="Times New Roman" w:hAnsi="Times New Roman" w:cs="Times New Roman"/>
          <w:rtl w:val="true"/>
          <w:lang w:bidi="ar-EG"/>
        </w:rPr>
        <w:t>في صلاة الفجر، وقد ذكرنا الخلاف الفقهي الوارد في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rtl w:val="true"/>
          <w:lang w:bidi="ar-EG"/>
        </w:rPr>
        <w:t>في صلاة الظُّهر عند اشتداد الحرِّ، ولعلنا نقرأ حديثَ أبي هريرة في هذا الباب</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صلى الله وسلم على سيدنا محمدٍ، وعلى آله وصحبه وسلم</w:t>
      </w:r>
      <w:r>
        <w:rPr>
          <w:rFonts w:cs="Times New Roman" w:ascii="Times New Roman" w:hAnsi="Times New Roman"/>
          <w:rtl w:val="true"/>
          <w:lang w:bidi="ar-EG"/>
        </w:rPr>
        <w:t xml:space="preserve">. </w:t>
      </w:r>
      <w:r>
        <w:rPr>
          <w:rFonts w:ascii="Times New Roman" w:hAnsi="Times New Roman" w:cs="Times New Roman"/>
          <w:rtl w:val="true"/>
          <w:lang w:bidi="ar-EG"/>
        </w:rPr>
        <w:t>اللهم اغفر لنا ولشيخنا، وللمستمعين وا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عَ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اشْتَدَّ الْحَرُّ فَأَبْرِدُوا بِالصَّلاة فَإِنَّ شِدَّةَ الْحَرِّ مِنْ فَيْحِ جَهَنَّمَ، واشْتَكَتِ النَّارُ إِلَى رَبِّهَا فَقَالَتْ</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رَبِّ أَكَلَ بَعْضِي بَعْضًا</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فَأَذِنَ لَهَا بِنَفَسَيْنِ</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نَفَسٍ فِي الشِتَاءِ، وَنَفَسٍ فِي الصَّيف، فَهُوَ أَشَدُّ مَا تَجِدُونَ مِنَ الْحَرِّ وَأَشَدُّ مَا تَجِدُونَ مِنَ الزَّمهري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صلى الله عليه وسلم يُصَلِّي الْعَصْرَ وَالشَّمس مُرْتَفعَةٌ حَيَّةٌ، فَيذْهَبُ الذَّاهِبُ إِلَى العَوالي فَيَأْتِيهم وَالشَّمس مُرْتَفعَةٌ، وَفِي 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لَى قُبَ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فِي رِوَايَةِ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بَعضُ العَوالي مِنَ الْمَدِينَةِ عَلَى أَرْبَعَةِ أَمْيَالٍ أَوْ نَحْوِ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رَافعِ بنِ خَدِيجٍ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ا نُصَلِّي الْمَغْرِبَ مَعَ النَّبي صلى الله عليه وسلم فَيَنْصَرِفُ أَحَدُنَا وَإنَّهُ لَيُبْصِرُ مَوَاقِعَ نَبْ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عْتَمَ رَسُولُ اللهِ صلى الله عليه وسلم ذَاتَ لَيْلَةٍ حتَّى ذَهَبَ عَامَّةُ اللَّيْلِ، وَحتَّى نَامَ أَهْلُ الْمَسْجِدِ، ثُمَّ خَرَجَ فَصَلَّى،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 لَوَقْتُهَا لَوْلَا أَنْ أَشُقَّ عَلَى أُمَّتِي</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فِي رِوَايَة</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وْلَا أَنْ يَشُقَّ</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ه الأحاديث وردت في أوقات الصَّلوات</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حديث الأوَّل حديث أبي هريرة مختصٌّ بوقت الصَّيف في شدَّة الحرِّ، هل الأفضل أن يُبكَّر بصلاة الظُّهر؟ أو الأفضل أن تؤخَّر صلاة الظُّهر؟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اء في الحديث أنَّ النَّبي صلى الله عليه وسلم سُئل عَن أفضل الأعمال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لاةُ عَلَى وَقْتِهَ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ascii="Times New Roman" w:hAnsi="Times New Roman" w:cs="Times New Roman"/>
          <w:rtl w:val="true"/>
          <w:lang w:bidi="ar-EG"/>
        </w:rPr>
        <w:t>، وجاء في رواية من روايات هذا الحديث أنَّ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لاة في أول وقته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ascii="Times New Roman" w:hAnsi="Times New Roman" w:cs="Times New Roman"/>
          <w:rtl w:val="true"/>
          <w:lang w:bidi="ar-EG"/>
        </w:rPr>
        <w:t xml:space="preserve">، فمن ثَمَّ هل يُستحب تأخير صلاة الظُّهر في وقت شدَّة الحرِّ؟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نعم، واستدلوا بهذا ال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اشْتَدَّ الْحَرُّ فَأَبْرِدُو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أخَّروا بصلاة الظُّهر حتَّى يبرد الجو،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شِدَّةَ الْحَرِّ مِنْ فَيْحِ جَهَنَّمَ، واشْتَكَتِ النَّارُ إِلَى رَبِّ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إنَّها من حرارتها وممَّا فيها مِنَ النِّيران أصبحت يأكل بعضُها بعضًا، فأذن لها الله تعالى أن تتنفَّس مَرتي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نَفَس في الشِّتاء، فهذا أشدُّ ما يجده النَّاس من الزَّمهرير في الشتاء، ونفس في الصيف فهذا أشدُّ ما يجده النَّاس من الحرِّ في الصَّيف</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يدل على أنَّ جهنَّم موجودة اليو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ليس كذلك؟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ذا معناه أنَّ العبد يتذكَّر بشدَّةِ الحرِّ وشدَّةِ البردِ نارَ جهنَّم، فيكون هذا من أسباب عمله الأعمال الصَّالحة التي تؤهله لدخول الجنَّ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ذكر المؤلف حديث أنس بن ما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اختلاف في أول وقت صلاة العص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بدء صلاة العصر بصيرورةِ ظلِّ كلِّ شيءٍ مثله مرة واح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أبو حنيفة يقول</w:t>
      </w:r>
      <w:r>
        <w:rPr>
          <w:rFonts w:cs="Times New Roman" w:ascii="Times New Roman" w:hAnsi="Times New Roman"/>
          <w:rtl w:val="true"/>
          <w:lang w:bidi="ar-EG"/>
        </w:rPr>
        <w:t xml:space="preserve">: </w:t>
      </w:r>
      <w:r>
        <w:rPr>
          <w:rFonts w:ascii="Times New Roman" w:hAnsi="Times New Roman" w:cs="Times New Roman"/>
          <w:rtl w:val="true"/>
          <w:lang w:bidi="ar-EG"/>
        </w:rPr>
        <w:t>لا يبتدئ العصر إلا بصيرورةِ ظلِّ كلِّ شيءٍ مث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رجح مذهب ا لجمهور؛ لعدد من الأحاديث، منها هذا الحديث الذي ذكره المؤلف، ومنها حديث جابر الذي تقدَّم معن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صلى الله عليه وسلم يُصَلِّي الْعَصْرَ وَالشَّمس مُرْتَفعَةٌ حَيَّ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م يَرِد إليها ضعفٌ ولا اصفرا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ذْهَبُ الذَّاهِبُ إِلَى العَوال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يخرج من المدينة إلى العوال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أْتِيهم وَالشَّمس مُرْتَفعَ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دلُّ على أنَّهم صلُّوا عند صيرورة ظلِّ كلِّ شيءٍ مثله</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فِي 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يذْهَبُ الذَّاهِبُ إِلَى قُبَاءٍ</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 رِوَايَةِ البُخَارِيِّ</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بَعضُ العَوالي مِنَ الْمَدِينَةِ عَلَى أَرْبَعَةِ أَمْيَا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لميل قد يحتاج إلى خمسة عشر دقيقة، فأربعة أميال تحتاج إلى ساعة، وهذا إذا كان يمشي على قدميه، وهذا هو الظَّاهر من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ذْهَبُ الذَّاهِبُ</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ن المعلوم أنَّ الوقت مَا بين العصر والمغرب في الصَّيف أطول بكثير من الوقت بينهما في الشِّت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ثُمَّ ذَكَرَ المؤلف حديث رافع بن خديج، وحديث رافع يتعلَّق بوقت المغرب، وآخر وقت المغرب أيضًا فيه نزاع، كل الفقهاء اتَّفقوا على أنَّه يبتدئ من غروب الشَّمس، لكن ما هي نهايته؟ </w:t>
      </w:r>
    </w:p>
    <w:p>
      <w:pPr>
        <w:pStyle w:val="Normal"/>
        <w:spacing w:before="120" w:after="0"/>
        <w:ind w:left="0" w:right="0" w:firstLine="397"/>
        <w:jc w:val="left"/>
        <w:rPr/>
      </w:pPr>
      <w:r>
        <w:rPr>
          <w:rFonts w:ascii="Times New Roman" w:hAnsi="Times New Roman" w:cs="Times New Roman"/>
          <w:rtl w:val="true"/>
          <w:lang w:bidi="ar-EG"/>
        </w:rPr>
        <w:t>قال الشافعي</w:t>
      </w:r>
      <w:r>
        <w:rPr>
          <w:rFonts w:cs="Times New Roman" w:ascii="Times New Roman" w:hAnsi="Times New Roman"/>
          <w:rtl w:val="true"/>
          <w:lang w:bidi="ar-EG"/>
        </w:rPr>
        <w:t xml:space="preserve">: </w:t>
      </w:r>
      <w:r>
        <w:rPr>
          <w:rFonts w:ascii="Times New Roman" w:hAnsi="Times New Roman" w:cs="Times New Roman"/>
          <w:rtl w:val="true"/>
          <w:lang w:bidi="ar-EG"/>
        </w:rPr>
        <w:t>إنَّ ما بين الأذان ونهاية الوقت يكفي لسبع ركعات فقط، بما يجعله يتوضأ ويصلي، ثم يصلي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وقت المغرب يبتدئ من غروب الشَّمس وحتَّى مغيب الشَّفق الأحم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عض العلماء قال</w:t>
      </w:r>
      <w:r>
        <w:rPr>
          <w:rFonts w:cs="Times New Roman" w:ascii="Times New Roman" w:hAnsi="Times New Roman"/>
          <w:rtl w:val="true"/>
          <w:lang w:bidi="ar-EG"/>
        </w:rPr>
        <w:t xml:space="preserve">: </w:t>
      </w:r>
      <w:r>
        <w:rPr>
          <w:rFonts w:ascii="Times New Roman" w:hAnsi="Times New Roman" w:cs="Times New Roman"/>
          <w:rtl w:val="true"/>
          <w:lang w:bidi="ar-EG"/>
        </w:rPr>
        <w:t>حتَّى يغيب الشَّفق ا لأسو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ا نُصَلِّي الْمَغْرِبَ مَعَ النَّبي صلى الله عليه وسلم فَيَنْصَرِفُ أَحَدُنَا وَإنَّهُ لَيُبْصِرُ مَوَاقِعَ نَبْ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مكان الذي يرمي فيه السَّهم، إذن هو يُؤخِّر أو يُقدِّم؟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قدِّم، بدلالة أنَّ النُّورَ لازال باقيً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ذكرتُ في ما مضى خلافًا فقيهًا في آخر وقت صلاة العشاء، هل هو بمنتصف الليل؟ كما 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أو بثلث الليل؟ الأظهر أنَّه إلى منتصف الليل، لحديث جابر المتقد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فيه إشكالية في بداية وقت صلاة العشاء</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الجمهور قالوا</w:t>
      </w:r>
      <w:r>
        <w:rPr>
          <w:rFonts w:cs="Times New Roman" w:ascii="Times New Roman" w:hAnsi="Times New Roman"/>
          <w:rtl w:val="true"/>
          <w:lang w:bidi="ar-EG"/>
        </w:rPr>
        <w:t xml:space="preserve">: </w:t>
      </w:r>
      <w:r>
        <w:rPr>
          <w:rFonts w:ascii="Times New Roman" w:hAnsi="Times New Roman" w:cs="Times New Roman"/>
          <w:rtl w:val="true"/>
          <w:lang w:bidi="ar-EG"/>
        </w:rPr>
        <w:t>بغياب الشَّفق ا لأحم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ك مَن قال</w:t>
      </w:r>
      <w:r>
        <w:rPr>
          <w:rFonts w:cs="Times New Roman" w:ascii="Times New Roman" w:hAnsi="Times New Roman"/>
          <w:rtl w:val="true"/>
          <w:lang w:bidi="ar-EG"/>
        </w:rPr>
        <w:t xml:space="preserve">: </w:t>
      </w:r>
      <w:r>
        <w:rPr>
          <w:rFonts w:ascii="Times New Roman" w:hAnsi="Times New Roman" w:cs="Times New Roman"/>
          <w:rtl w:val="true"/>
          <w:lang w:bidi="ar-EG"/>
        </w:rPr>
        <w:t>حتَّى يغيب الشَّفق بجميع أنواع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جاء في حديث عائشة</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عْتَ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أخَّر حتَّى أصبح الوقت عتمة وظلمة</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ذَاتَ لَيْلَ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إحدى ا لليال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ذَهَبَ عَامَّةُ اللَّيْ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ثير مِن أجزاء اللي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حتَّى نَامَ أَهْلُ الْمَسْجِدِ، ثُمَّ خَرَجَ فَصَلَّ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دلُّ على جواز التأخير، وأنَّ الأفضل تأخير أداء صلاة العشاء، ما لم يشق على المأمو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ستدلَّ بعضهم بهذا الحديث على أنَّ النَّوم اليَسير لا يَنقض الوضوء، كما قال مالك</w:t>
      </w:r>
      <w:r>
        <w:rPr>
          <w:rFonts w:cs="Times New Roman" w:ascii="Times New Roman" w:hAnsi="Times New Roman"/>
          <w:rtl w:val="true"/>
          <w:lang w:bidi="ar-EG"/>
        </w:rPr>
        <w:t xml:space="preserve">: </w:t>
      </w:r>
      <w:r>
        <w:rPr>
          <w:rFonts w:ascii="Times New Roman" w:hAnsi="Times New Roman" w:cs="Times New Roman"/>
          <w:rtl w:val="true"/>
          <w:lang w:bidi="ar-EG"/>
        </w:rPr>
        <w:t>إنَّ النَّوم اليسير على أي صفة لا ينقض الوضو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حتَّى نَامَ أَهْلُ الْمَسْجِ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 خَرَجَ فَصَ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 لَوَقْتُ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قتها المستحب،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وْلَا أَنْ أَشُقَّ عَلَى أُمَّتِي</w:t>
      </w:r>
      <w:r>
        <w:rPr>
          <w:rFonts w:cs="Times New Roman" w:ascii="Times New Roman" w:hAnsi="Times New Roman"/>
          <w:color w:val="008000"/>
          <w:rtl w:val="true"/>
          <w:lang w:bidi="ar-EG"/>
        </w:rPr>
        <w:t xml:space="preserve">» </w:t>
      </w:r>
      <w:r>
        <w:rPr>
          <w:rFonts w:ascii="Times New Roman" w:hAnsi="Times New Roman" w:cs="Times New Roman"/>
          <w:rtl w:val="true"/>
          <w:lang w:bidi="ar-EG"/>
        </w:rPr>
        <w:t>رَوَاهُ مُ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سَيَّارِ بنِ سَلامَ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دَخَلْتُ أَنا وَأَبي عَلَى أَبي بَرْزَةَ الْأَسْلَمِيِّ فَقَالَ لَهُ أَب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يفَ كَانَ رَسُولُ اللهِ صلى الله عليه وسلم يُصَلِّي الْمَكْتُوبَةَ؟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يُصَلِّي الهَجِيرَ الَّتِي تَدْعُونَهَا الأوَّلى حِين تَدْحَضُ الشَّمس، وَيُصَلِّي الْعَصْرَ، ثُمَّ يَرْجِعُ أَحَدُنَا إِلَى رَحْلِهِ فِي أَقْصَى الْمَدِينَةِ وَالشَّمس حَيَّةٌ، وَنَسِيتُ مَا قَالَ فِي الْمَغْرِبِ، وَكَانَ يَسْتَحِبُّ أَنْ يُؤَخِّرَ الْعِشَاءَ الَّتِي تَدْعُونَها الْعَتَ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كَانَ يَكْرَهُ النَّوْمَ قَبْلَهَا والْحَدِيثَ بَعْدَهَا، وَكَانَ يَنْفَتِلُ مِنْ صَلَاةِ الْغَدَاةِ حِينَ يَعْرِفُ الرَّجُلَ جَلِيسَهُ وَيَقْرَأُ بالسِّتِّينَ إِلَى الْمِائَةِ</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جَابر بنِ عبدِ اللهِ رَضِيَ اللهُ عَنْ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النَّبي صلى الله عليه وسلم يُصَلِّي الظُّهر بالهَاجِرَةِ، وَالْعَصْرَ وَالشَّمس نَقِيَّةٌ، وَالْمَغْرِبَ إِذا وَجَبَتْ، وَالْعِشَاءَ أَحْيَانًا وَأَحْيَانًا؛ إِذا رَآهُمْ اجْتَمعُوا عَجَّلَ، وَإِذا رَآهُمْ أَبْطَؤوا أَخَّ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صُّبْحَ كَانَ النَّبي صلى الله عليه وسلم يُصَلِّيهَا بِغَلَ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مَ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ه الأحاديث تتحدَّث عن أوقات الصَّلوات الخمس، الحديث الأوَّل حديث أبي برزة، لما سئل كيف كان رسول الله صلى الله عليه وسلم يصلي المكتوب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يُصَلِّي الهَجِيرَ</w:t>
      </w:r>
      <w:r>
        <w:rPr>
          <w:rFonts w:cs="Times New Roman" w:ascii="Times New Roman" w:hAnsi="Times New Roman"/>
          <w:color w:val="0000FF"/>
          <w:rtl w:val="true"/>
          <w:lang w:bidi="ar-EG"/>
        </w:rPr>
        <w:t>)</w:t>
      </w:r>
      <w:r>
        <w:rPr>
          <w:rFonts w:ascii="Times New Roman" w:hAnsi="Times New Roman" w:cs="Times New Roman"/>
          <w:rtl w:val="true"/>
          <w:lang w:bidi="ar-EG"/>
        </w:rPr>
        <w:t>، يعني صلاة الظُّهر</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ي تَدْعُونَهَا الأوَّلى</w:t>
      </w:r>
      <w:r>
        <w:rPr>
          <w:rFonts w:cs="Times New Roman" w:ascii="Times New Roman" w:hAnsi="Times New Roman"/>
          <w:color w:val="0000FF"/>
          <w:rtl w:val="true"/>
          <w:lang w:bidi="ar-EG"/>
        </w:rPr>
        <w:t>)</w:t>
      </w:r>
      <w:r>
        <w:rPr>
          <w:rFonts w:ascii="Times New Roman" w:hAnsi="Times New Roman" w:cs="Times New Roman"/>
          <w:rtl w:val="true"/>
          <w:lang w:bidi="ar-EG"/>
        </w:rPr>
        <w:t>، يسميها بعضهم الأوَّ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ين تَدْحَضُ الشَّ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زول الشَّمس وتنتقل مِن كبد السَّماء إلى جهة المغرب، يعني إذن يصلي في أول الو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صَلِّي الْعَصْرَ، ثُمَّ يَرْجِعُ أَحَدُنَا إِلَى رَحْلِهِ فِي أَقْصَى الْمَدِينَةِ وَالشَّمس حَيَّ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ن أيضًا يصلي في أول الو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نَسِيتُ مَا قَالَ فِي الْمَغْرِ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غيرُه من الرُّواةِ بيَّن أنَّه كان يصلي في أول الو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سْتَحِبُّ أَنْ يُؤَخِّرَ الْعِشَ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ن الأفضل في العشاء تأخير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ي تَدْعُونَها الْعَتَمَ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 السَّماء تُصبح مظلمة معتمة، فكان يستحب تأخير العش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w:t>
      </w:r>
      <w:r>
        <w:rPr>
          <w:rFonts w:ascii="Times New Roman" w:hAnsi="Times New Roman" w:cs="Times New Roman"/>
          <w:color w:val="0000FF"/>
          <w:rtl w:val="true"/>
          <w:lang w:bidi="ar-EG"/>
        </w:rPr>
        <w:t>وَكَانَ يَكْرَهُ النَّوْمَ قَبْلَهَا والْحَدِيثَ بَعْدَهَا</w:t>
      </w:r>
      <w:r>
        <w:rPr>
          <w:rFonts w:cs="Times New Roman" w:ascii="Times New Roman" w:hAnsi="Times New Roman"/>
          <w:rtl w:val="true"/>
          <w:lang w:bidi="ar-EG"/>
        </w:rPr>
        <w:t>)</w:t>
      </w:r>
      <w:r>
        <w:rPr>
          <w:rFonts w:ascii="Times New Roman" w:hAnsi="Times New Roman" w:cs="Times New Roman"/>
          <w:rtl w:val="true"/>
          <w:lang w:bidi="ar-EG"/>
        </w:rPr>
        <w:t>، وهذا فيه دلالة على كراهة هذه الأمو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نْفَتِ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نصرف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صَلَاةِ الْغَدَ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لاة الفجر،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ينَ يَعْرِفُ الرَّجُلَ جَلِيسَ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أول وقت يبدأ فيه إسفار الشَّم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قْرَأُ بالسِّتِّينَ إِلَى الْمِائَ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أثناء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ن كان يصلي بغلس ولا يوجد سَفَر أو نور، وهذا حديث متفق عل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ثم ذكر المؤلف حديث جابر بن عبد الله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النَّبي صلى الله عليه وسلم يُصَلِّي الظُّهر بالهَاجِرَ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في أول الوقت حين تهجير الشَّمس</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عَصْرَ وَالشَّمس نَقِيَّ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لازالت بيضاء صافية، مما يعني أنَّه يصليها في أول وقت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مَغْرِبَ إِذا وَجَبَ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أول دخول وقت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عِشَاءَ أَحْيَانًا وَأَحْيَا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رات يُقدِّم، ومرات يُؤخِّ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رَآهُمْ اجْتَمعُوا عَجَّلَ، وَإِذا رَآهُمْ أَبْطَؤوا أَخَّ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هذا مراعاة الإمام لأحوال المأموم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صُّبْحَ كَانَ النَّبي صلى الله عليه وسلم يُصَلِّيهَا بِغَلَ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صلاة الفجر، إذن هذا دليل لمذهب الجمهور على استحباب أداء صلاة الفجر في أول وقت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احظوا في حديث أبي برزة الذي قبل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ؤَخِّرَ الْعِشَاءَ الَّتِي تَدْعُونَها الْعَتَمَ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في تسمية العشاء بالعتمة كأنَّه يُقر هذه التسمية، لكن في حديث آخر أنَّه نهى عن تسمية صلاة العشاء بالعتم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عُمر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غْلِبَنَّكُمُ الْأَعْرَابُ عَلَى اسْمِ صَلَاتِكُمْ، أَلا إِنَّهَا الْعِشَاءُ وَهُمْ يَعْتِمُونَ بِالْإِبِ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نا نهى النَّبي صلى الله عليه وسلم عن تسمية صلاة العشاء باسم </w:t>
      </w:r>
      <w:r>
        <w:rPr>
          <w:rFonts w:cs="Times New Roman" w:ascii="Times New Roman" w:hAnsi="Times New Roman"/>
          <w:rtl w:val="true"/>
          <w:lang w:bidi="ar-EG"/>
        </w:rPr>
        <w:t>"</w:t>
      </w:r>
      <w:r>
        <w:rPr>
          <w:rFonts w:ascii="Times New Roman" w:hAnsi="Times New Roman" w:cs="Times New Roman"/>
          <w:rtl w:val="true"/>
          <w:lang w:bidi="ar-EG"/>
        </w:rPr>
        <w:t>العتمة</w:t>
      </w:r>
      <w:r>
        <w:rPr>
          <w:rFonts w:cs="Times New Roman" w:ascii="Times New Roman" w:hAnsi="Times New Roman"/>
          <w:rtl w:val="true"/>
          <w:lang w:bidi="ar-EG"/>
        </w:rPr>
        <w:t>"</w:t>
      </w:r>
      <w:r>
        <w:rPr>
          <w:rFonts w:ascii="Times New Roman" w:hAnsi="Times New Roman" w:cs="Times New Roman"/>
          <w:rtl w:val="true"/>
          <w:lang w:bidi="ar-EG"/>
        </w:rPr>
        <w:t>، وذكر أنَّ هذا خاصٌّ بالأعراب، وهم الذين في هذا الوقت يعتمون بالإبل، أي</w:t>
      </w:r>
      <w:r>
        <w:rPr>
          <w:rFonts w:cs="Times New Roman" w:ascii="Times New Roman" w:hAnsi="Times New Roman"/>
          <w:rtl w:val="true"/>
          <w:lang w:bidi="ar-EG"/>
        </w:rPr>
        <w:t xml:space="preserve">: </w:t>
      </w:r>
      <w:r>
        <w:rPr>
          <w:rFonts w:ascii="Times New Roman" w:hAnsi="Times New Roman" w:cs="Times New Roman"/>
          <w:rtl w:val="true"/>
          <w:lang w:bidi="ar-EG"/>
        </w:rPr>
        <w:t>يضربِون بها أو يجمعونها ويرتِّبون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أَ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مِنَ الصُّبْحِ رَكْعَةً قَبْلَ أَنْ تَطْلُعَ الشَّمس فَقَدْ أَدْرَكَ الصُّبْحَ، وَمَنْ أَدْرَكَ رَكْعَةً مِنَ الْعَصْرِ قَبْلَ أَنْ تَغْرُبَ الشَّمس فَقَدْ أَدْرَكَ الْعَصْ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مِنَ الْعَصْرِ سَجْدَةً قَبْلَ أَنْ تَغْرُبَ الشَّمس، أَوْ مِنَ الصُّبْحِ قَبْلَ أَنْ تَطْلُعَ الشَّمس، فَقَدْ أَدْرَكَ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سَّجدة إِنَّمَا هِيَ الرَّكع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ذن هذه أحاديث تُبيِّن متى يُعدُّ الإنسان مدركًا للوقت، ومصليًا في أثناء الوقت؟</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أدرك ركعةً تامَّةً فإنَّه يُعدُّ مُدركًا للوق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عض العلماء قال</w:t>
      </w:r>
      <w:r>
        <w:rPr>
          <w:rFonts w:cs="Times New Roman" w:ascii="Times New Roman" w:hAnsi="Times New Roman"/>
          <w:rtl w:val="true"/>
          <w:lang w:bidi="ar-EG"/>
        </w:rPr>
        <w:t xml:space="preserve">: </w:t>
      </w:r>
      <w:r>
        <w:rPr>
          <w:rFonts w:ascii="Times New Roman" w:hAnsi="Times New Roman" w:cs="Times New Roman"/>
          <w:rtl w:val="true"/>
          <w:lang w:bidi="ar-EG"/>
        </w:rPr>
        <w:t>يُعدُّ مُدركًا للوقتِ بإدراكِ أيِّ جزءٍ من أجزاءِ الصَّلاة، ولو بتكبيرة الإحرام؛ لأنَّ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مِنَ الْعَصْرِ سَجْدَةً</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والسَّجدة يتحقَّق وقتها بأقلِّ وقتٍ، لكن هذا القول فيه ضعف؛ لأنَّ كلمة </w:t>
      </w:r>
      <w:r>
        <w:rPr>
          <w:rFonts w:cs="Times New Roman" w:ascii="Times New Roman" w:hAnsi="Times New Roman"/>
          <w:rtl w:val="true"/>
          <w:lang w:bidi="ar-EG"/>
        </w:rPr>
        <w:t>"</w:t>
      </w:r>
      <w:r>
        <w:rPr>
          <w:rFonts w:ascii="Times New Roman" w:hAnsi="Times New Roman" w:cs="Times New Roman"/>
          <w:rtl w:val="true"/>
          <w:lang w:bidi="ar-EG"/>
        </w:rPr>
        <w:t>السَّجدة</w:t>
      </w:r>
      <w:r>
        <w:rPr>
          <w:rFonts w:cs="Times New Roman" w:ascii="Times New Roman" w:hAnsi="Times New Roman"/>
          <w:rtl w:val="true"/>
          <w:lang w:bidi="ar-EG"/>
        </w:rPr>
        <w:t xml:space="preserve">" </w:t>
      </w:r>
      <w:r>
        <w:rPr>
          <w:rFonts w:ascii="Times New Roman" w:hAnsi="Times New Roman" w:cs="Times New Roman"/>
          <w:rtl w:val="true"/>
          <w:lang w:bidi="ar-EG"/>
        </w:rPr>
        <w:t>أُطلِقت على الرَّكعة لأنَّ السَّجدة في آخر الرَّكعة، فمن أدرك السَّجدة يكون حينئذٍ قد أدرك ركعةً كاملةً، ولذلك الأصل أنَّ نُعمل اللفظ على معناه اللغوي، فركعة يعني ركعة كاملة، أو معناها الشرعي، وبالتَّالي نقول</w:t>
      </w:r>
      <w:r>
        <w:rPr>
          <w:rFonts w:cs="Times New Roman" w:ascii="Times New Roman" w:hAnsi="Times New Roman"/>
          <w:rtl w:val="true"/>
          <w:lang w:bidi="ar-EG"/>
        </w:rPr>
        <w:t xml:space="preserve">: </w:t>
      </w:r>
      <w:r>
        <w:rPr>
          <w:rFonts w:ascii="Times New Roman" w:hAnsi="Times New Roman" w:cs="Times New Roman"/>
          <w:rtl w:val="true"/>
          <w:lang w:bidi="ar-EG"/>
        </w:rPr>
        <w:t>لا تُدرك إلا بإدراك ركع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مِنَ الصُّبْحِ رَكْعَ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صلاة الفجر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بْلَ أَنْ تَطْلُعَ الشَّمس</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إنَّه حينئذٍ يُعدُّ قد أدرك الوقتَ،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نْ أَدْرَكَ رَكْعَةً مِنَ الْعَصْرِ قَبْلَ أَنْ تَغْرُبَ الشَّم</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س</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 xml:space="preserve"> فَقَدْ أَدْرَكَ الْعَصْ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فيه إشارة إلى الوقت الاضطراري لصلاة العصر، وسبق أن قلنا</w:t>
      </w:r>
      <w:r>
        <w:rPr>
          <w:rFonts w:cs="Times New Roman" w:ascii="Times New Roman" w:hAnsi="Times New Roman"/>
          <w:rtl w:val="true"/>
          <w:lang w:bidi="ar-EG"/>
        </w:rPr>
        <w:t xml:space="preserve">: </w:t>
      </w:r>
      <w:r>
        <w:rPr>
          <w:rFonts w:ascii="Times New Roman" w:hAnsi="Times New Roman" w:cs="Times New Roman"/>
          <w:rtl w:val="true"/>
          <w:lang w:bidi="ar-EG"/>
        </w:rPr>
        <w:t>إنَّ هناك وقتًا اختياريًّا وهو</w:t>
      </w:r>
      <w:r>
        <w:rPr>
          <w:rFonts w:cs="Times New Roman" w:ascii="Times New Roman" w:hAnsi="Times New Roman"/>
          <w:rtl w:val="true"/>
          <w:lang w:bidi="ar-EG"/>
        </w:rPr>
        <w:t xml:space="preserve">: </w:t>
      </w:r>
      <w:r>
        <w:rPr>
          <w:rFonts w:ascii="Times New Roman" w:hAnsi="Times New Roman" w:cs="Times New Roman"/>
          <w:rtl w:val="true"/>
          <w:lang w:bidi="ar-EG"/>
        </w:rPr>
        <w:t>من صيرورةِ ظلِّ كلِّ شيءٍ مثله إلى اصفرار الشَّمس</w:t>
      </w:r>
      <w:r>
        <w:rPr>
          <w:rFonts w:cs="Times New Roman" w:ascii="Times New Roman" w:hAnsi="Times New Roman"/>
          <w:rtl w:val="true"/>
          <w:lang w:bidi="ar-EG"/>
        </w:rPr>
        <w:t xml:space="preserve">. </w:t>
      </w:r>
      <w:r>
        <w:rPr>
          <w:rFonts w:ascii="Times New Roman" w:hAnsi="Times New Roman" w:cs="Times New Roman"/>
          <w:rtl w:val="true"/>
          <w:lang w:bidi="ar-EG"/>
        </w:rPr>
        <w:t>والوقت الاضطراري من بعد الاصفرار إلى الغروب</w:t>
      </w:r>
      <w:r>
        <w:rPr>
          <w:rFonts w:cs="Times New Roman" w:ascii="Times New Roman" w:hAnsi="Times New Roman"/>
          <w:rtl w:val="true"/>
          <w:lang w:bidi="ar-EG"/>
        </w:rPr>
        <w:t xml:space="preserve">. </w:t>
      </w:r>
      <w:r>
        <w:rPr>
          <w:rFonts w:ascii="Times New Roman" w:hAnsi="Times New Roman" w:cs="Times New Roman"/>
          <w:rtl w:val="true"/>
          <w:lang w:bidi="ar-EG"/>
        </w:rPr>
        <w:t>فلو قُدِّرَ أنَّ امرأة لم تَطهُر إلا في هذا الوقت، نقول</w:t>
      </w:r>
      <w:r>
        <w:rPr>
          <w:rFonts w:cs="Times New Roman" w:ascii="Times New Roman" w:hAnsi="Times New Roman"/>
          <w:rtl w:val="true"/>
          <w:lang w:bidi="ar-EG"/>
        </w:rPr>
        <w:t xml:space="preserve">: </w:t>
      </w:r>
      <w:r>
        <w:rPr>
          <w:rFonts w:ascii="Times New Roman" w:hAnsi="Times New Roman" w:cs="Times New Roman"/>
          <w:rtl w:val="true"/>
          <w:lang w:bidi="ar-EG"/>
        </w:rPr>
        <w:t>يجب عليها أن تصلي</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تصلي الظُّهر والعصر؟ أم العصر فقط؟</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ناك خلاف فقهي، ولعلنا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نشير إليه، والصَّواب أنَّها لا تصلي إلا العصر فقط</w:t>
      </w:r>
      <w:r>
        <w:rPr>
          <w:rFonts w:cs="Times New Roman" w:ascii="Times New Roman" w:hAnsi="Times New Roman"/>
          <w:rtl w:val="true"/>
          <w:lang w:bidi="ar-EG"/>
        </w:rPr>
        <w:t xml:space="preserve">. </w:t>
      </w:r>
      <w:r>
        <w:rPr>
          <w:rFonts w:ascii="Times New Roman" w:hAnsi="Times New Roman" w:cs="Times New Roman"/>
          <w:rtl w:val="true"/>
          <w:lang w:bidi="ar-EG"/>
        </w:rPr>
        <w:t>والسبب في هذا</w:t>
      </w:r>
      <w:r>
        <w:rPr>
          <w:rFonts w:cs="Times New Roman" w:ascii="Times New Roman" w:hAnsi="Times New Roman"/>
          <w:rtl w:val="true"/>
          <w:lang w:bidi="ar-EG"/>
        </w:rPr>
        <w:t xml:space="preserve">: </w:t>
      </w:r>
      <w:r>
        <w:rPr>
          <w:rFonts w:ascii="Times New Roman" w:hAnsi="Times New Roman" w:cs="Times New Roman"/>
          <w:rtl w:val="true"/>
          <w:lang w:bidi="ar-EG"/>
        </w:rPr>
        <w:t>أنَّ الشَّارع إنَّما أوجب عليها صلاة الوقت، وهي مادامت حاضرة فصلاة الوقت في حقِّها العصر فقط</w:t>
      </w:r>
      <w:r>
        <w:rPr>
          <w:rFonts w:cs="Times New Roman" w:ascii="Times New Roman" w:hAnsi="Times New Roman"/>
          <w:rtl w:val="true"/>
          <w:lang w:bidi="ar-EG"/>
        </w:rPr>
        <w:t xml:space="preserve">. </w:t>
      </w:r>
      <w:r>
        <w:rPr>
          <w:rFonts w:ascii="Times New Roman" w:hAnsi="Times New Roman" w:cs="Times New Roman"/>
          <w:rtl w:val="true"/>
          <w:lang w:bidi="ar-EG"/>
        </w:rPr>
        <w:t>وهناك مَن العلماء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صلي الصلاتين </w:t>
      </w:r>
      <w:r>
        <w:rPr>
          <w:rFonts w:cs="Times New Roman" w:ascii="Times New Roman" w:hAnsi="Times New Roman"/>
          <w:rtl w:val="true"/>
          <w:lang w:bidi="ar-EG"/>
        </w:rPr>
        <w:t>-</w:t>
      </w:r>
      <w:r>
        <w:rPr>
          <w:rFonts w:ascii="Times New Roman" w:hAnsi="Times New Roman" w:cs="Times New Roman"/>
          <w:rtl w:val="true"/>
          <w:lang w:bidi="ar-EG"/>
        </w:rPr>
        <w:t>الظُّهر والعصر</w:t>
      </w:r>
      <w:r>
        <w:rPr>
          <w:rFonts w:cs="Times New Roman" w:ascii="Times New Roman" w:hAnsi="Times New Roman"/>
          <w:rtl w:val="true"/>
          <w:lang w:bidi="ar-EG"/>
        </w:rPr>
        <w:t xml:space="preserve">- </w:t>
      </w:r>
      <w:r>
        <w:rPr>
          <w:rFonts w:ascii="Times New Roman" w:hAnsi="Times New Roman" w:cs="Times New Roman"/>
          <w:rtl w:val="true"/>
          <w:lang w:bidi="ar-EG"/>
        </w:rPr>
        <w:t>وهذا مرويٌّ عن بعض الصَّحابة كابن الزبير وغيره، قالوا</w:t>
      </w:r>
      <w:r>
        <w:rPr>
          <w:rFonts w:cs="Times New Roman" w:ascii="Times New Roman" w:hAnsi="Times New Roman"/>
          <w:rtl w:val="true"/>
          <w:lang w:bidi="ar-EG"/>
        </w:rPr>
        <w:t xml:space="preserve">: </w:t>
      </w:r>
      <w:r>
        <w:rPr>
          <w:rFonts w:ascii="Times New Roman" w:hAnsi="Times New Roman" w:cs="Times New Roman"/>
          <w:rtl w:val="true"/>
          <w:lang w:bidi="ar-EG"/>
        </w:rPr>
        <w:t>لأنَّها لو كانت مسافرة لوجبت عليها الصلاتان؛ لأنَّه يُجمع بينهما، قالوا</w:t>
      </w:r>
      <w:r>
        <w:rPr>
          <w:rFonts w:cs="Times New Roman" w:ascii="Times New Roman" w:hAnsi="Times New Roman"/>
          <w:rtl w:val="true"/>
          <w:lang w:bidi="ar-EG"/>
        </w:rPr>
        <w:t xml:space="preserve">: </w:t>
      </w:r>
      <w:r>
        <w:rPr>
          <w:rFonts w:ascii="Times New Roman" w:hAnsi="Times New Roman" w:cs="Times New Roman"/>
          <w:rtl w:val="true"/>
          <w:lang w:bidi="ar-EG"/>
        </w:rPr>
        <w:t>فمن باب أولى أن تجب عليها وهي حاضرة؛ لأنَّ المسافر يُخفَّف عنه ما لا يُخفَّف عن الحاض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جاء في حديث عائشة</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مِنَ الْعَصْرِ سَجْدَةً</w:t>
      </w:r>
      <w:r>
        <w:rPr>
          <w:rFonts w:cs="Times New Roman" w:ascii="Times New Roman" w:hAnsi="Times New Roman"/>
          <w:color w:val="008000"/>
          <w:rtl w:val="true"/>
          <w:lang w:bidi="ar-EG"/>
        </w:rPr>
        <w:t xml:space="preserve">» </w:t>
      </w:r>
      <w:r>
        <w:rPr>
          <w:rFonts w:ascii="Times New Roman" w:hAnsi="Times New Roman" w:cs="Times New Roman"/>
          <w:rtl w:val="true"/>
          <w:lang w:bidi="ar-EG"/>
        </w:rPr>
        <w:t>هذا دليل أحمد ومن وافقه على أنَّ الصَّلاة تُدرك بأقلِّ مسم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قبَةَ بنِ عَام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لَاثُ سَاعَاتٍ كَانَ رَسُولُ اللهِ صلى الله عليه وسلم يَنْهَانا أَنْ نُصَلِّيَ فِيهِنَّ، وَأَنْ نَقْبِرَ فِيهِنَّ مَوْتَا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ينَ تَطْلُعُ الشَّمس بازِغةً حتَّى تَرْتَفِعَ، وَحينَ يَقُومُ قَائِمُ الظَّهِيرَةِ حتَّى تَزُولَ، وَحينَ تَضَيَّفُ</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 تَمِيلُ الشَّمس لِلْغُروبِ، 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ديث عقبة بن عامر فيه إشارة إلى أوقات النَّهي، وأوقات النَّهي على نوعين</w:t>
      </w:r>
      <w:r>
        <w:rPr>
          <w:rFonts w:cs="Times New Roman" w:ascii="Times New Roman" w:hAnsi="Times New Roman"/>
          <w:rtl w:val="true"/>
          <w:lang w:bidi="ar-EG"/>
        </w:rPr>
        <w:t xml:space="preserve">: </w:t>
      </w:r>
      <w:r>
        <w:rPr>
          <w:rFonts w:ascii="Times New Roman" w:hAnsi="Times New Roman" w:cs="Times New Roman"/>
          <w:rtl w:val="true"/>
          <w:lang w:bidi="ar-EG"/>
        </w:rPr>
        <w:t>وقت موسَّع، ووقت نهي مضيَّ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أوقات المضيَّق هذه لا يُفعل فيها أي شيء من الصَّلوات، سواءً كانت من ذوات الأسباب، أو من غير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مَّا أوقات نهي موسَّع، تُفعل فيها ذوات الأسباب</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إذن هذا الحديث في أوقات النَّهي المضيَّ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لَاثُ سَاعَ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يس المراد بالساعة التي في عُرفنا الحاضر، وإنَّما المراد</w:t>
      </w:r>
      <w:r>
        <w:rPr>
          <w:rFonts w:cs="Times New Roman" w:ascii="Times New Roman" w:hAnsi="Times New Roman"/>
          <w:rtl w:val="true"/>
          <w:lang w:bidi="ar-EG"/>
        </w:rPr>
        <w:t xml:space="preserve">: </w:t>
      </w:r>
      <w:r>
        <w:rPr>
          <w:rFonts w:ascii="Times New Roman" w:hAnsi="Times New Roman" w:cs="Times New Roman"/>
          <w:rtl w:val="true"/>
          <w:lang w:bidi="ar-EG"/>
        </w:rPr>
        <w:t>مقدار من الوق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نْهَانا أَنْ نُصَلِّيَ فِيهِنَّ</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في هذه الساعات الثلاث، والنَّهي يفيد المنع والتَّحريم ويفيد الفسا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w:t>
      </w:r>
      <w:r>
        <w:rPr>
          <w:rFonts w:ascii="Times New Roman" w:hAnsi="Times New Roman" w:cs="Times New Roman"/>
          <w:color w:val="0000FF"/>
          <w:rtl w:val="true"/>
          <w:lang w:bidi="ar-EG"/>
        </w:rPr>
        <w:t>وَأَنْ نَقْبِرَ فِيهِنَّ مَوْتَانا</w:t>
      </w:r>
      <w:r>
        <w:rPr>
          <w:rFonts w:ascii="Times New Roman" w:hAnsi="Times New Roman" w:cs="Times New Roman"/>
          <w:color w:val="0000FF"/>
          <w:rtl w:val="true"/>
          <w:lang w:bidi="ar-EG"/>
        </w:rPr>
        <w:t>، الأ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ينَ تَطْلُعُ الشَّمس بازِغةً حتَّى تَرْتَفِعَ</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وقت نهي مغلَّظ</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حينَ يَقُومُ قَائِمُ الظَّهِيرَةِ حتَّى تَزُولَ</w:t>
      </w:r>
      <w:r>
        <w:rPr>
          <w:rFonts w:cs="Times New Roman" w:ascii="Times New Roman" w:hAnsi="Times New Roman"/>
          <w:color w:val="0000FF"/>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تتوسط الشَّمس في كبد السَّماء حتَّى تنتقل إلى جهة المغر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حينَ تَضَيَّفُ</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 تَمِيلُ الشَّمس لِلْغُروبِ</w:t>
      </w:r>
      <w:r>
        <w:rPr>
          <w:rFonts w:cs="Times New Roman" w:ascii="Times New Roman" w:hAnsi="Times New Roman"/>
          <w:color w:val="0000FF"/>
          <w:rtl w:val="true"/>
          <w:lang w:bidi="ar-EG"/>
        </w:rPr>
        <w:t>)</w:t>
      </w:r>
      <w:r>
        <w:rPr>
          <w:rFonts w:ascii="Times New Roman" w:hAnsi="Times New Roman" w:cs="Times New Roman"/>
          <w:rtl w:val="true"/>
          <w:lang w:bidi="ar-EG"/>
        </w:rPr>
        <w:t>، فهذا إذا دخل أولُّ قرصِ الشَّمس تحت الأفق، فإن هذا وقت نهي مضيَّق، وبالتَّالي لا تُفعل فيه أي نوع من أنواع الصَّلوات، حتَّى ذوات الأس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وقتان موسَّعا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b/>
          <w:b/>
          <w:bCs/>
          <w:rtl w:val="true"/>
          <w:lang w:bidi="ar-EG"/>
        </w:rPr>
        <w:t>الوقت الأول</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ن طلوع الفجر إلى بدء طلوع الشَّمس، ف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من صلاة الفجر</w:t>
      </w:r>
      <w:r>
        <w:rPr>
          <w:rFonts w:cs="Times New Roman" w:ascii="Times New Roman" w:hAnsi="Times New Roman"/>
          <w:rtl w:val="true"/>
          <w:lang w:bidi="ar-EG"/>
        </w:rPr>
        <w:t xml:space="preserve">. </w:t>
      </w:r>
      <w:r>
        <w:rPr>
          <w:rFonts w:ascii="Times New Roman" w:hAnsi="Times New Roman" w:cs="Times New Roman"/>
          <w:rtl w:val="true"/>
          <w:lang w:bidi="ar-EG"/>
        </w:rPr>
        <w:t>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من طلوع الفجر، وهذا أظهر</w:t>
      </w:r>
      <w:r>
        <w:rPr>
          <w:rFonts w:cs="Times New Roman" w:ascii="Times New Roman" w:hAnsi="Times New Roman"/>
          <w:rtl w:val="true"/>
          <w:lang w:bidi="ar-EG"/>
        </w:rPr>
        <w:t xml:space="preserve">. </w:t>
      </w:r>
      <w:r>
        <w:rPr>
          <w:rFonts w:ascii="Times New Roman" w:hAnsi="Times New Roman" w:cs="Times New Roman"/>
          <w:rtl w:val="true"/>
          <w:lang w:bidi="ar-EG"/>
        </w:rPr>
        <w:t>فهذا وقت نهيٍّ موسَّع، تُفعل فيه ذوات الأس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ذوات الأسباب</w:t>
      </w:r>
      <w:r>
        <w:rPr>
          <w:rFonts w:cs="Times New Roman" w:ascii="Times New Roman" w:hAnsi="Times New Roman"/>
          <w:rtl w:val="true"/>
          <w:lang w:bidi="ar-EG"/>
        </w:rPr>
        <w:t xml:space="preserve">: </w:t>
      </w:r>
      <w:r>
        <w:rPr>
          <w:rFonts w:ascii="Times New Roman" w:hAnsi="Times New Roman" w:cs="Times New Roman"/>
          <w:rtl w:val="true"/>
          <w:lang w:bidi="ar-EG"/>
        </w:rPr>
        <w:t>سنَّة الفجر، تحية المسجد مثلًا، سنَّة الطواف، ولكن غير ذوات الأسباب لا تُفعل في هذا الوقت</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وقت الثَّاني</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ن بعد صلاة العصر إلى اصفرار الشَّمس، هذا وقت نهي موسَّع، تُفعل فيه ذوات الأسباب، أما النفل المطلق فإنَّه لا يُصلى ف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 الْخُدْرِيِّ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 بَعْدَ الصُّبْحِ حتَّى تَطْلُعَ الشَّمس، وَلَا صَلَاةَ بَعْدَ الْعَصْرِ حتَّى تَغِيبَ الشَّمس</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لم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 بَعْدَ صَلَاةِ الْعَصْرِ حتَّى تَغْرُبَ الشَّمس، وَلَا صَلَاةَ بَعْدَ صَلَاةِ الْفَجْرِ حتَّى تَطْلُعَ الشَّمس</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أَبي سَلَ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سَأَلَ عَائِشَةَ عَنِ السَّجْدَتَيْنِ اللَّتَيْنِ كَانَ رَسُولُ اللهِ صلى الله عليه وسلم يُصَلِّيَهُمَا بَعْدَ الْعَصْرِ، فَ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يُصَلِّيَهُمَا قَبْلَ الْعَصْرِ، ثُمَّ إِنَّهُ شُغِلَ عَنْهُمَا أَوْ نَسِيَهُمَا، فَصَلَّاهُمَا بَعْدَ الْعَصْرِ، ثُمَّ أَثْبَتَهُمَا، وَكَانَ إِذا صَلَّى صَلَاةً أَثــبَتَ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إِسْمَاعِيلُ بنُ جَعْفَ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عْنِي دَاوَمَ عَلَيْ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ن الحديثان في أوقات النَّهي الموسَّع، حديث أبي سعيد الخدري قال فيه رسول الله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صلاة</w:t>
      </w:r>
      <w:r>
        <w:rPr>
          <w:rFonts w:cs="Times New Roman" w:ascii="Times New Roman" w:hAnsi="Times New Roman"/>
          <w:rtl w:val="true"/>
          <w:lang w:bidi="ar-EG"/>
        </w:rPr>
        <w:t xml:space="preserve">" </w:t>
      </w:r>
      <w:r>
        <w:rPr>
          <w:rFonts w:ascii="Times New Roman" w:hAnsi="Times New Roman" w:cs="Times New Roman"/>
          <w:rtl w:val="true"/>
          <w:lang w:bidi="ar-EG"/>
        </w:rPr>
        <w:t>نكرة في سياق النَّفي فتكون عامَّة، أي</w:t>
      </w:r>
      <w:r>
        <w:rPr>
          <w:rFonts w:cs="Times New Roman" w:ascii="Times New Roman" w:hAnsi="Times New Roman"/>
          <w:rtl w:val="true"/>
          <w:lang w:bidi="ar-EG"/>
        </w:rPr>
        <w:t xml:space="preserve">: </w:t>
      </w:r>
      <w:r>
        <w:rPr>
          <w:rFonts w:ascii="Times New Roman" w:hAnsi="Times New Roman" w:cs="Times New Roman"/>
          <w:rtl w:val="true"/>
          <w:lang w:bidi="ar-EG"/>
        </w:rPr>
        <w:t>جميع أنواع الصَّلوات، لكن وردتنا استثناءات في ذوات الأس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 بَعْدَ الصُّبْحِ</w:t>
      </w:r>
      <w:r>
        <w:rPr>
          <w:rFonts w:cs="Times New Roman" w:ascii="Times New Roman" w:hAnsi="Times New Roman"/>
          <w:color w:val="008000"/>
          <w:rtl w:val="true"/>
          <w:lang w:bidi="ar-EG"/>
        </w:rPr>
        <w:t>»</w:t>
      </w:r>
      <w:r>
        <w:rPr>
          <w:rFonts w:ascii="Times New Roman" w:hAnsi="Times New Roman" w:cs="Times New Roman"/>
          <w:rtl w:val="true"/>
          <w:lang w:bidi="ar-EG"/>
        </w:rPr>
        <w:t>، هنا للعلماء منهج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منهج الأول</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بعد طلوع الفج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منهج الثَّاني</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بعد صلاة الفج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صواب هو القول الأوَّل؛ لما ورد في الحديث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صَلَاةَ</w:t>
      </w:r>
      <w:r>
        <w:rPr>
          <w:rFonts w:ascii="Times New Roman" w:hAnsi="Times New Roman" w:cs="Times New Roman"/>
          <w:color w:val="008000"/>
          <w:rtl w:val="true"/>
          <w:lang w:bidi="ar-EG"/>
        </w:rPr>
        <w:t xml:space="preserve"> بعدَ الفَجْرِ إِلَّا رَكْعَتَي الفَجْرَ</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سنَّة الفجر تُفعل متى؟ قبل الصَّلاة، فدلَّ هذا على أنَّ وقت النَّهي يبتدئ بطلوع الفجر لا بصلاة الفجر، وبالتَّالي فمن دخل المسجد فيصلي ركعتين فقط، لا يصلي أربعة </w:t>
      </w:r>
      <w:r>
        <w:rPr>
          <w:rFonts w:cs="Times New Roman" w:ascii="Times New Roman" w:hAnsi="Times New Roman"/>
          <w:rtl w:val="true"/>
          <w:lang w:bidi="ar-EG"/>
        </w:rPr>
        <w:t>-</w:t>
      </w:r>
      <w:r>
        <w:rPr>
          <w:rFonts w:ascii="Times New Roman" w:hAnsi="Times New Roman" w:cs="Times New Roman"/>
          <w:rtl w:val="true"/>
          <w:lang w:bidi="ar-EG"/>
        </w:rPr>
        <w:t>سنَّة الفجر وتحية المسجد</w:t>
      </w:r>
      <w:r>
        <w:rPr>
          <w:rFonts w:cs="Times New Roman" w:ascii="Times New Roman" w:hAnsi="Times New Roman"/>
          <w:rtl w:val="true"/>
          <w:lang w:bidi="ar-EG"/>
        </w:rPr>
        <w:t xml:space="preserve">- </w:t>
      </w:r>
      <w:r>
        <w:rPr>
          <w:rFonts w:ascii="Times New Roman" w:hAnsi="Times New Roman" w:cs="Times New Roman"/>
          <w:rtl w:val="true"/>
          <w:lang w:bidi="ar-EG"/>
        </w:rPr>
        <w:t>نقول</w:t>
      </w:r>
      <w:r>
        <w:rPr>
          <w:rFonts w:cs="Times New Roman" w:ascii="Times New Roman" w:hAnsi="Times New Roman"/>
          <w:rtl w:val="true"/>
          <w:lang w:bidi="ar-EG"/>
        </w:rPr>
        <w:t xml:space="preserve">: </w:t>
      </w:r>
      <w:r>
        <w:rPr>
          <w:rFonts w:ascii="Times New Roman" w:hAnsi="Times New Roman" w:cs="Times New Roman"/>
          <w:rtl w:val="true"/>
          <w:lang w:bidi="ar-EG"/>
        </w:rPr>
        <w:t>تحية المسجد تدخل في سنَّة الفجر، وبالتَّالي أنت ممنوع من أن تصلي فوق ركعتين بعد الفج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حتَّى تَطْلُعَ الشَّمس</w:t>
      </w:r>
      <w:r>
        <w:rPr>
          <w:rFonts w:ascii="Times New Roman" w:hAnsi="Times New Roman" w:cs="Times New Roman"/>
          <w:color w:val="008000"/>
          <w:rtl w:val="true"/>
          <w:lang w:bidi="ar-EG"/>
        </w:rPr>
        <w:t>ُ</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نا وقت النَّهي المضيِّق أيضًا داخل في هذا الوق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صَلَاةَ بَعْدَ الْعَصْ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المراد به صلاة العصر، أما قبل العصر فإنَّه ليس من أوقات النَّهي، ولذلك ورد في الحديث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رحمَ اللهُ امرأً صلَّى قبلَ العصرِ أربعً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صَلَاةَ بَعْدَ الْعَصْ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تَّى تَغِيبَ الشَّمس</w:t>
      </w:r>
      <w:r>
        <w:rPr>
          <w:rFonts w:ascii="Times New Roman" w:hAnsi="Times New Roman" w:cs="Times New Roman"/>
          <w:color w:val="008000"/>
          <w:rtl w:val="true"/>
          <w:lang w:bidi="ar-EG"/>
        </w:rPr>
        <w:t>ُ</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هذا وقت نهي موسَّع، يُفعل فيه ذوات الأسب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سَنةٍ من السَّنوات جاء وفد عبد القيس، فبعد صلاة الظُّهر كان النَّبي صلى الله عليه وسلم معهم واشتغل بهم ولم يصلِّ سنَّة الظُّهر، فلما صلى العصر تذكَّر سنَّة الظُّهر فقضاها صلى الله عليه وسلم، وفي هذا مشروعيَّة قضاءِ السُّنن الرَّواتب</w:t>
      </w:r>
      <w:r>
        <w:rPr>
          <w:rStyle w:val="FootnoteCharacters"/>
          <w:rStyle w:val="FootnoteAnchor"/>
          <w:rFonts w:ascii="Times New Roman" w:hAnsi="Times New Roman" w:cs="Times New Roman"/>
          <w:color w:val="FF0000"/>
          <w:rtl w:val="true"/>
          <w:lang w:bidi="ar-EG"/>
        </w:rPr>
        <w:footnoteReference w:id="5"/>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ما السُّنن غير الرَّواتب فالأصل أنَّها لا تُقضى إلا إذا ورد فيها دليل</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مما يختص به صلى الله عليه وسلم أنَّه إذا فعل فعلًا ثبت في حقه على جهة الدو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أبو سلمة، وابن عبد الرحمن بن عوف</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هُ سَأَلَ عَائِشَةَ عَنِ السَّجْدَتَيْنِ اللَّتَيْنِ كَانَ رَسُولُ اللهِ صلى الله عليه وسلم يُصَلِّيَهُمَا بَعْدَ الْعَصْرِ، فَ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يُصَلِّيَهُمَا قَبْلَ الْعَصْرِ، ثُمَّ إِنَّهُ شُغِلَ عَنْهُمَا أَوْ نَسِيَهُمَا، فَصَلَّاهُمَا بَعْدَ الْعَصْ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د جاءت في بعض الروايات أنَّها كانت سنَّة الظُّهر البعد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أَثْبَتَهُمَ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دلُّ على أنَّ من خصائص النَّبي صلى الله عليه وسلم أنَّه إذا فعل فعلًا ثبت في حقه، ولذ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إِذا صَلَّى صَلَاةً أَثــبَتَ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داوم عل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جُبيرِ بنِ مُطْعِمٍ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ا بَنِي عَبْدِ مَنَافٍ، لَا تَمْنَعُوا أَحَدًا طَافَ بِهَذَا الْبَيْتِ وَصَلَّى أَيَّةَ سَاعَةٍ مِنَ اللَّيْلِ وَالنَّهَا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بْن مَاجَه وَابْن حِبَّان وَالنَّسَائِيُّ وَالتِّرْمِذِيُّ وَصَحَّحَهُ، وَقَالَ بَعْضُ الـمُصَنِّفِينَ الحُذَّاق</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هُوَ وَهْ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يتعلَّق بمسجد الكعبة، هل فيه أوقات نهي؟ أو هو مخصوص بأن لا تكون فيه أوقات نهي من أجل أن يشتغل النَّاس بالطاعة في كل أوقاتهم؟ </w:t>
      </w:r>
    </w:p>
    <w:p>
      <w:pPr>
        <w:pStyle w:val="Normal"/>
        <w:spacing w:before="120" w:after="0"/>
        <w:ind w:left="0" w:right="0" w:firstLine="397"/>
        <w:jc w:val="left"/>
        <w:rPr/>
      </w:pPr>
      <w:r>
        <w:rPr>
          <w:rFonts w:ascii="Times New Roman" w:hAnsi="Times New Roman" w:cs="Times New Roman"/>
          <w:rtl w:val="true"/>
          <w:lang w:bidi="ar-EG"/>
        </w:rPr>
        <w:t xml:space="preserve">هذا البيت </w:t>
      </w:r>
      <w:r>
        <w:rPr>
          <w:rFonts w:cs="Times New Roman" w:ascii="Times New Roman" w:hAnsi="Times New Roman"/>
          <w:rtl w:val="true"/>
          <w:lang w:bidi="ar-EG"/>
        </w:rPr>
        <w:t>-</w:t>
      </w:r>
      <w:r>
        <w:rPr>
          <w:rFonts w:ascii="Times New Roman" w:hAnsi="Times New Roman" w:cs="Times New Roman"/>
          <w:rtl w:val="true"/>
          <w:lang w:bidi="ar-EG"/>
        </w:rPr>
        <w:t>مسجد الكعب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فضل عظيم، فالصَّلاة فيه بمائة ألف صلاة في ما عداه، ولذلك وسَّع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على المكلفين، فلم يجعله مما يتعلَّق به وقت النَّهي، ومِن هُنا 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ا بَنِي عَبْدِ مَنَافٍ</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و جدُّ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مْنَعُوا أَحَدً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حدًا نكرة، يدخل فيه</w:t>
      </w:r>
      <w:r>
        <w:rPr>
          <w:rFonts w:cs="Times New Roman" w:ascii="Times New Roman" w:hAnsi="Times New Roman"/>
          <w:rtl w:val="true"/>
          <w:lang w:bidi="ar-EG"/>
        </w:rPr>
        <w:t xml:space="preserve">: </w:t>
      </w:r>
      <w:r>
        <w:rPr>
          <w:rFonts w:ascii="Times New Roman" w:hAnsi="Times New Roman" w:cs="Times New Roman"/>
          <w:rtl w:val="true"/>
          <w:lang w:bidi="ar-EG"/>
        </w:rPr>
        <w:t>رجل، امرأة، محرم، غير محرم، كبير، صغي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مْنَعُوا أَحَدًا طَافَ بِهَذَا الْبَيْتِ وَصَلَّى أَيَّةَ سَاعَةٍ مِنَ اللَّيْلِ وَالنَّهَا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معناه </w:t>
      </w:r>
      <w:bookmarkStart w:id="0" w:name="_Hlk502670205"/>
      <w:r>
        <w:rPr>
          <w:rFonts w:ascii="Times New Roman" w:hAnsi="Times New Roman" w:cs="Times New Roman"/>
          <w:rtl w:val="true"/>
          <w:lang w:bidi="ar-EG"/>
        </w:rPr>
        <w:t>أنَّه يجوز الطَّواف في ساعات الليل والنهار، وكذلك يجوز أداء الصَّلوات</w:t>
      </w:r>
      <w:r>
        <w:rPr>
          <w:rFonts w:cs="Times New Roman" w:ascii="Times New Roman" w:hAnsi="Times New Roman"/>
          <w:rtl w:val="true"/>
          <w:lang w:bidi="ar-EG"/>
        </w:rPr>
        <w:t>.</w:t>
      </w:r>
    </w:p>
    <w:p>
      <w:pPr>
        <w:pStyle w:val="Normal"/>
        <w:spacing w:before="120" w:after="0"/>
        <w:ind w:left="0" w:right="0" w:firstLine="397"/>
        <w:jc w:val="left"/>
        <w:rPr/>
      </w:pPr>
      <w:bookmarkEnd w:id="0"/>
      <w:r>
        <w:rPr>
          <w:rFonts w:ascii="Times New Roman" w:hAnsi="Times New Roman" w:cs="Times New Roman"/>
          <w:rtl w:val="true"/>
          <w:lang w:bidi="ar-EG"/>
        </w:rPr>
        <w:t>بعض العلماء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و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صَلَّى</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المراد به صلى سنَّة الطواف، ولكن قو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صَلَّى</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حذوف المفعول، وهو فعل ماضٍ مثبَت، فيكون حينئذٍ مطلقًا، يصدق على جميع الصَّلو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صَلَّى أَيَّةَ سَاعَةٍ مِنَ اللَّيْلِ وَالنَّهَارِ</w:t>
      </w:r>
      <w:r>
        <w:rPr>
          <w:rFonts w:cs="Times New Roman" w:ascii="Times New Roman" w:hAnsi="Times New Roman"/>
          <w:color w:val="008000"/>
          <w:rtl w:val="true"/>
          <w:lang w:bidi="ar-EG"/>
        </w:rPr>
        <w:t>»</w:t>
      </w:r>
      <w:r>
        <w:rPr>
          <w:rFonts w:ascii="Times New Roman" w:hAnsi="Times New Roman" w:cs="Times New Roman"/>
          <w:rtl w:val="true"/>
          <w:lang w:bidi="ar-EG"/>
        </w:rPr>
        <w:t>، فهذا يدل على أنَّ مسجد الكعبة مخصوص، وأنَّه ليس فيه أوقات نهي</w:t>
      </w:r>
      <w:r>
        <w:rPr>
          <w:rFonts w:cs="Times New Roman" w:ascii="Times New Roman" w:hAnsi="Times New Roman"/>
          <w:rtl w:val="true"/>
          <w:lang w:bidi="ar-EG"/>
        </w:rPr>
        <w:t>.</w:t>
      </w:r>
      <w:r>
        <w:br w:type="page"/>
      </w:r>
    </w:p>
    <w:p>
      <w:pPr>
        <w:pStyle w:val="Normal"/>
        <w:spacing w:before="120" w:after="0"/>
        <w:ind w:left="0" w:right="0" w:firstLine="397"/>
        <w:jc w:val="center"/>
        <w:rPr/>
      </w:pPr>
      <w:r>
        <w:rPr>
          <w:rFonts w:cs="Times New Roman" w:ascii="Times New Roman" w:hAnsi="Times New Roman"/>
          <w:b/>
          <w:bCs/>
          <w:color w:val="0000FF"/>
          <w:rtl w:val="true"/>
          <w:lang w:bidi="ar-EG"/>
        </w:rPr>
        <w:t xml:space="preserve"> </w:t>
      </w:r>
      <w:r>
        <w:rPr>
          <w:rFonts w:cs="Times New Roman" w:ascii="Times New Roman" w:hAnsi="Times New Roman"/>
          <w:b/>
          <w:bCs/>
          <w:color w:val="0000FF"/>
          <w:rtl w:val="true"/>
          <w:lang w:bidi="ar-EG"/>
        </w:rPr>
        <w:t>(</w:t>
      </w:r>
      <w:r>
        <w:rPr>
          <w:rFonts w:ascii="Times New Roman" w:hAnsi="Times New Roman" w:cs="Times New Roman"/>
          <w:b/>
          <w:b/>
          <w:bCs/>
          <w:color w:val="0000FF"/>
          <w:rtl w:val="true"/>
          <w:lang w:bidi="ar-EG"/>
        </w:rPr>
        <w:t>بَابُ الْأَذَانِ</w:t>
      </w:r>
    </w:p>
    <w:p>
      <w:pPr>
        <w:pStyle w:val="Normal"/>
        <w:spacing w:before="120" w:after="0"/>
        <w:ind w:left="0" w:right="0" w:firstLine="397"/>
        <w:jc w:val="left"/>
        <w:rPr/>
      </w:pPr>
      <w:r>
        <w:rPr>
          <w:rFonts w:ascii="Times New Roman" w:hAnsi="Times New Roman" w:cs="Times New Roman"/>
          <w:color w:val="0000FF"/>
          <w:rtl w:val="true"/>
          <w:lang w:bidi="ar-EG"/>
        </w:rPr>
        <w:t>عَنْ مُعَاوِيَةَ بنِ أَبي سُفْيَانَ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مُؤَذِّنُونَ أَطْوَلُ النَّاس أَعْنَاقًا يَوْمَ القِيَامَ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 w:name="_Hlk502670295"/>
      <w:r>
        <w:rPr>
          <w:rFonts w:ascii="Times New Roman" w:hAnsi="Times New Roman" w:cs="Times New Roman"/>
          <w:rtl w:val="true"/>
          <w:lang w:bidi="ar-EG"/>
        </w:rPr>
        <w:t>الأذان</w:t>
      </w:r>
      <w:r>
        <w:rPr>
          <w:rFonts w:cs="Times New Roman" w:ascii="Times New Roman" w:hAnsi="Times New Roman"/>
          <w:rtl w:val="true"/>
          <w:lang w:bidi="ar-EG"/>
        </w:rPr>
        <w:t xml:space="preserve">: </w:t>
      </w:r>
      <w:r>
        <w:rPr>
          <w:rFonts w:ascii="Times New Roman" w:hAnsi="Times New Roman" w:cs="Times New Roman"/>
          <w:rtl w:val="true"/>
          <w:lang w:bidi="ar-EG"/>
        </w:rPr>
        <w:t>نداء للصلاة بصيغةٍ مخصوصةٍ، وقد علَّم النَّبي صلى الله عليه وسلم أصحابه صيغ الأداء</w:t>
      </w:r>
      <w:bookmarkEnd w:id="1"/>
      <w:r>
        <w:rPr>
          <w:rFonts w:ascii="Times New Roman" w:hAnsi="Times New Roman" w:cs="Times New Roman"/>
          <w:rtl w:val="true"/>
          <w:lang w:bidi="ar-EG"/>
        </w:rPr>
        <w:t>، وكان هناك منهجا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هج أذان بلال، وأذان أبي </w:t>
      </w:r>
      <w:r>
        <w:rPr>
          <w:rFonts w:ascii="Times New Roman" w:hAnsi="Times New Roman" w:cs="Times New Roman"/>
          <w:rtl w:val="true"/>
          <w:lang w:bidi="ar-EG"/>
        </w:rPr>
        <w:t>مَحْذُورَةَ</w:t>
      </w:r>
      <w:r>
        <w:rPr>
          <w:rFonts w:ascii="Times New Roman" w:hAnsi="Times New Roman" w:cs="Times New Roman"/>
          <w:rtl w:val="true"/>
          <w:lang w:bidi="ar-EG"/>
        </w:rPr>
        <w:t xml:space="preserve">، وسيأتي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له تفصيل في ما يأت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نْ مُعَاوِيَةَ بنِ أَبي سُفْيَانَ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مُؤَذِّنُونَ أَطْوَلُ النَّاس أَعْنَاقً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فضل الأذان، وارتفاع درجة من يَتولاه عند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الكِ بنِ الْحُوَيْرِثِ أَ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حَضَرَتِ الصَّل</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ة</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 xml:space="preserve"> فَلْيُؤَذِّنْ لَكُمْ أَحَدُكُمْ، وَلْيَؤُمَّكُمْ أَكْبَرُكُ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مَالكِ بنِ الْحُوَيْرِثِ </w:t>
      </w:r>
      <w:r>
        <w:rPr>
          <w:rFonts w:ascii="Times New Roman" w:hAnsi="Times New Roman" w:cs="Times New Roman"/>
          <w:rtl w:val="true"/>
          <w:lang w:bidi="ar-EG"/>
        </w:rPr>
        <w:t>قدِم على النَّبي صلى الله عليه وسلم مع عددٍ مِن الشَّباب، وكانت أسنانهم متقاربة، فجلسوا يطلبون العلم مِن النَّبي صلى الله عليه وسلم، قَال مالك</w:t>
      </w:r>
      <w:r>
        <w:rPr>
          <w:rFonts w:cs="Times New Roman" w:ascii="Times New Roman" w:hAnsi="Times New Roman"/>
          <w:rtl w:val="true"/>
          <w:lang w:bidi="ar-EG"/>
        </w:rPr>
        <w:t xml:space="preserve">: </w:t>
      </w:r>
      <w:r>
        <w:rPr>
          <w:rFonts w:ascii="Times New Roman" w:hAnsi="Times New Roman" w:cs="Times New Roman"/>
          <w:rtl w:val="true"/>
          <w:lang w:bidi="ar-EG"/>
        </w:rPr>
        <w:t>لما رَأى أنَّا قد اشتقنا لأهلنا، أمرنا أن نذهب لأهلنا، وقال</w:t>
      </w:r>
      <w:r>
        <w:rPr>
          <w:rFonts w:cs="Times New Roman" w:ascii="Times New Roman" w:hAnsi="Times New Roman"/>
          <w:rtl w:val="true"/>
          <w:lang w:bidi="ar-EG"/>
        </w:rPr>
        <w:t xml:space="preserve">: </w:t>
      </w:r>
      <w:r>
        <w:rPr>
          <w:rFonts w:ascii="Times New Roman" w:hAnsi="Times New Roman" w:cs="Times New Roman"/>
          <w:rtl w:val="true"/>
          <w:lang w:bidi="ar-EG"/>
        </w:rPr>
        <w:t>صلوا كذا لوقت كذا، الحدي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8000"/>
          <w:lang w:bidi="ar-EG"/>
        </w:rPr>
      </w:pPr>
      <w:r>
        <w:rPr>
          <w:rFonts w:ascii="Times New Roman" w:hAnsi="Times New Roman" w:cs="Times New Roman"/>
          <w:rtl w:val="true"/>
          <w:lang w:bidi="ar-EG"/>
        </w:rPr>
        <w:t>من التَّوصيات النَّبويَّة لهم</w:t>
      </w:r>
      <w:r>
        <w:rPr>
          <w:rFonts w:cs="Times New Roman" w:ascii="Times New Roman" w:hAnsi="Times New Roman"/>
          <w:rtl w:val="true"/>
          <w:lang w:bidi="ar-EG"/>
        </w:rPr>
        <w:t xml:space="preserve">: </w:t>
      </w:r>
      <w:r>
        <w:rPr>
          <w:rFonts w:ascii="Times New Roman" w:hAnsi="Times New Roman" w:cs="Times New Roman"/>
          <w:rtl w:val="true"/>
          <w:lang w:bidi="ar-EG"/>
        </w:rPr>
        <w:t>أن قال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حَضَرَتِ ال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ذا دخل وقت الصَّلا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ؤَذِّنْ لَكُمْ أَحَدُ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الأذان، وأنَّه مأمور به، والعلماء على أنَّه من فروض الكفايات</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فَلْيُؤَذِّنْ لَكُمْ 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لْيَؤُمَّكُمْ أَكْبَرُ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ما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كْبَرُكُمْ</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w:t>
      </w:r>
      <w:r>
        <w:rPr>
          <w:rFonts w:ascii="Times New Roman" w:hAnsi="Times New Roman" w:cs="Times New Roman"/>
          <w:rtl w:val="true"/>
          <w:lang w:bidi="ar-EG"/>
        </w:rPr>
        <w:t xml:space="preserve"> لأنَّهم في القراءة والعلم بالسُّنَّة سواء، ولذلك أمرهم أن يجعلوا التَّفاوت في السِّنِّ</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زيدِ بنِ عبدِ رَبِّ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ـمَّا أَمَرَ رَسُولُ اللهِ صلى الله عليه وسلم بالنَّاقوسِ يُعْمَلُ لِيُضْرَبَ بِهِ للنَّاسِ لِجَمْعِ الصَّلاة، طَافَ بِي وَأَنا نَائِمٌ رَجُلٌ يَحْمِلُ نَاقُوسًا فِي يَدِهِ،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عَبدَ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تَبِيعُ النَّاقوسَ؟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مَا تَصْنَعُ بِهِ؟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دْعُو بِهِ إِلَى الصَّلا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فَلا أَدُلُّكَ عَلَى مَا هُوَ خيرٌ مِنْ ذَلِكَ؟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لَ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 اسْتَأْخَرَ عَنِّي غَيرَ بَعِيدٍ، ثُمَّ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قولُ إِذا قُمْتَ إِلَى الصَّلا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لَمَّا أَصْبَحْتُ أَتَيْتُ رَسُولَ اللهِ صلى الله عليه وسلم فَأَخْبَرتُهُ بِمَا رَأَيْتُ،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ا لَرُؤْيا حَقٍّ إِنْ شَاءَ اللهُ، فَقُمْ مَعَ بِلَالٍ فَأَلْقِ عَلَيْهِ مَا رَأَيْتَ فَلْيُؤَذِّن بِهِ، فَإِنَّهُ أَنْدَى صَوْتًا مِنْكَ</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قُمْتُ مَعَ بِلَالٍ فَجَعَلْتُ أُلْقِيهِ عَلَيْهِ وَيُؤَذّنُ بِ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سَمِعَ ذَلِكَ عُمرُ بنُ الْخطَّابِ رضي الله عنه وَهُوَ فِي بَيتِهِ، فَخَرَجَ يَجُرُّ رِدَاءَهُ وَ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ذِي بَعَثَكَ بِالْحَقِّ يَا رَسُولَ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قدْ رَأَيْتُ مِثلَ الَّذِي رَأَى،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لَّهِ الْحَمْ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ابْنُ مَاجَهْ وَابْنُ خُزَيْمَةَ وَابْنُ حِبَّانَ وَرَوَى التِّرْمِذِيُّ بَعْضَ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حَّحَ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زَادَ أَحْم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كَانَ بِلَالٌ مَوْلَى أَبي بَكْرٍ يُؤَذِّنُ بِذلكَ وَيَدْعُو رَسُولَ اللهِ صلى الله عليه وسلم إِلَى الصَّلا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جَاءَهُ فَدَعَاهُ ذَاتَ غَدَاةٍ إِلَى الْفَجْرِ، فَقيلَ 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 رَسُولَ اللهِ صلى الله عليه وسلم نَائِمٌ،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صَرَخَ بِلَالٌ بِأَعْلَى صَوْتِ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صَّلاة خَيْرٌ مِنَ النَّوْمِ، قَالَ سَعيدُ بنُ الْمُسَيَّ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دْخِلَتْ هَذِه الْكَلِمَةُ فِي التأْذِينِ لِصَلَاةِ الْفَجْرِ، قَالَ البُخَارِ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يُعْرَفُ لِعَبْدِ اللهِ بنِ زيدٍ إِلَّا حَدِيثُ الْأَذَانِ</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أَبي مَحْذُورَةَ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نَبِيَّ اللهِ صلى الله عليه وسلم عَلَّمَهُ الْأَذَ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 أَكْبرُ اللهُ أَكْبرُ، أَشْهدُ أَنْ لَا إِلَهَ إِلَّا اللهُ، أَشْهدُ أَنْ لَا إِلَهَ إِلَّا اللهُ، أَشْهدُ أَنَّ مُحَمَّدًا رَسُولُ اللهِ، أَشْهدُ أَنَّ مُحَمَّدًا رَسُولُ اللهِ، ثُمَّ يَعُودُ فَيَ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شْهدُ أَنْ لَا إِلَهَ إِلَّا اللهُ مَرَّتَيْنِ، أَشْهدُ أَنَّ مُحَمَّدًا رَسُولُ اللهِ مَرَّتَيْنِ، حَيَّ عَلَى الصَّلاة مَرَّتَيْنِ، حَيَّ عَلَى الْفَلاحِ مَرَّتَيْنِ، زَادَ إِسْحَاقُ</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 أَكْبرُ اللهُ أَكْبرُ، لَا إِلَهَ إِلَّا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ذَا رَوَاهُ مُسلمٌ</w:t>
      </w:r>
      <w:r>
        <w:rPr>
          <w:rFonts w:cs="Times New Roman" w:ascii="Times New Roman" w:hAnsi="Times New Roman"/>
          <w:color w:val="0000FF"/>
          <w:rtl w:val="true"/>
          <w:lang w:bidi="ar-EG"/>
        </w:rPr>
        <w:t xml:space="preserve">. </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قَدْ رَوَاهُ الإِمَامُ أَحْمدُ وَأَبُو دَاوُد وَابْنُ مَاجَهْ وَالنَّسَائِيُّ وَذَكروا التَّكْبِيرَ فِي أَوَّلِهِ أَرْبعًا، وَفِي رِوَايَةِ أَحْمدَ في آخِرِ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إِقَامَةُ مَثْنَى مَثْنَ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يُرَجِّعُ، وَرَوَى 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عَلَّمَهُ الْأَذَانَ تِسْعَ عَشْرَة َكَلِمَةً، وَالْإِقَامَةَ سَبْعَ عَشْرَةَ كَلِمَةً،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ذَا حَدِيثٌ حَسَنٌ صَحِيحٌ</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مُحَمَّدِ بنِ سِيرِينَ، عَنْ أَنسٍ،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نَ السُّنَّةِ إِذا قَالَ الْمُؤَذِّنُ فِي أَذَانِ الْفَجْ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يَّ عَلَى الْفَلاحِ،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بْنُ خُزَيْمَةَ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حِيح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الدَّارَقُطْنِيُّ</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نسٍ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ـمَّا كَثُرُ النَّاس ذَكَرُوا أَنْ يُعْلَمُوا وَقْتَ الصَّلاة بِشَيْءٍ يَعْرِفُونَهُ، فَذَكَرُوا أَنْ يُورُوا نَارًا، أَوْ يَضْرِبُوا ناقُوسًا، فَأُمِرَ بِلَالٌ أَنْ يَشْفَعَ الْأَذَانَ، وَيُوتِرَ الْإِقَا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زَاد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لَّا الْإِقَامَةَ</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ه أحاديث في صِفة الأذان، أولها حديث </w:t>
      </w:r>
      <w:r>
        <w:rPr>
          <w:rFonts w:ascii="Times New Roman" w:hAnsi="Times New Roman" w:cs="Times New Roman"/>
          <w:rtl w:val="true"/>
          <w:lang w:bidi="ar-EG"/>
        </w:rPr>
        <w:t>عبدِ اللهِ بنِ زيدِ بنِ عبدِ رَبِّهِ</w:t>
      </w:r>
      <w:r>
        <w:rPr>
          <w:rFonts w:ascii="Times New Roman" w:hAnsi="Times New Roman" w:cs="Times New Roman"/>
          <w:rtl w:val="true"/>
          <w:lang w:bidi="ar-EG"/>
        </w:rPr>
        <w:t>، يعني</w:t>
      </w:r>
      <w:r>
        <w:rPr>
          <w:rFonts w:cs="Times New Roman" w:ascii="Times New Roman" w:hAnsi="Times New Roman"/>
          <w:rtl w:val="true"/>
          <w:lang w:bidi="ar-EG"/>
        </w:rPr>
        <w:t xml:space="preserve">: </w:t>
      </w:r>
      <w:r>
        <w:rPr>
          <w:rFonts w:ascii="Times New Roman" w:hAnsi="Times New Roman" w:cs="Times New Roman"/>
          <w:rtl w:val="true"/>
          <w:lang w:bidi="ar-EG"/>
        </w:rPr>
        <w:t>هناك صحابي آخر أيضًا اسمه عبد الله بن زيد غير هذا الصَّحابي،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ـمَّا أَمَرَ رَسُولُ اللهِ صلى الله عليه وسلم بالنَّاقوسِ يُعْمَ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2" w:name="_Hlk502670394"/>
      <w:r>
        <w:rPr>
          <w:rFonts w:ascii="Times New Roman" w:hAnsi="Times New Roman" w:cs="Times New Roman"/>
          <w:rtl w:val="true"/>
          <w:lang w:bidi="ar-EG"/>
        </w:rPr>
        <w:t>الصَّحابة اختلفوا ماذا يفعلون؟ وكيف ينادون؟ فاقترح بعضهم أن يوضع ناقوس، فإذا دخل وقت الصَّلاة يُنَبَّه على النَّاس به، فيُعمل ليُضرب به للنَّاس لجمع 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عبد الله بن زيد</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فرأيت رؤيا، </w:t>
      </w:r>
      <w:r>
        <w:rPr>
          <w:rFonts w:ascii="Times New Roman" w:hAnsi="Times New Roman" w:cs="Times New Roman"/>
          <w:color w:val="0000FF"/>
          <w:rtl w:val="true"/>
          <w:lang w:bidi="ar-EG"/>
        </w:rPr>
        <w:t>طَافَ بِي وَأَنا نَائِمٌ رَجُلٌ يَحْمِلُ نَاقُوسً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جرسًا كبيرً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يَدِهِ،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عَبدَ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تَبِيعُ النَّاقوسَ؟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مَا تَصْنَعُ بِ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هذا دلالة على أنَّ الأصل في الألفاظ الشَّرعية أنَّها توقيفيَّة مِن عند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pPr>
      <w:bookmarkEnd w:id="2"/>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دْعُو بِهِ إِلَى الصَّلا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فَلا أَدُلُّكَ عَلَى مَا هُوَ خيرٌ مِنْ ذَلِكَ؟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لَى</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قو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لهُ أَكْبَرُ اللهُ أَكْبَرُ، اللهُ أَكْبَرُ اللهُ أَ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ربع تكبيرات، هذا أذا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رتي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مُحَمَّدًا رَسُولُ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رتي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يَّ عَلَى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ذلك مرتي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يَّ عَلَى الْفَلاحِ</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ذلك مرتي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 أَكْبَرُ اللهُ أَكْبَرُ، 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عبد الله بن زيد لم يكن صوته من أحسن الأصوات بخلاف بلال، ولذا قال النَّبي صلى الله عليه وسلم لعبد الله بن زيد</w:t>
      </w:r>
      <w:r>
        <w:rPr>
          <w:rFonts w:cs="Times New Roman" w:ascii="Times New Roman" w:hAnsi="Times New Roman"/>
          <w:rtl w:val="true"/>
          <w:lang w:bidi="ar-EG"/>
        </w:rPr>
        <w:t xml:space="preserve">: </w:t>
      </w:r>
      <w:r>
        <w:rPr>
          <w:rFonts w:ascii="Times New Roman" w:hAnsi="Times New Roman" w:cs="Times New Roman"/>
          <w:rtl w:val="true"/>
          <w:lang w:bidi="ar-EG"/>
        </w:rPr>
        <w:t>إنَّ هذه الرُّؤيا رؤيا حق، وأنَّك قد أُريت الحُكم الشَّرعي</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ماذا صدَّقه النبي صلى الله عليه وسلم؟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نزول الوحي على النَّبي صلى الله عليه وسلم بتصديق عبد الله بن زيد، وإلا فإنَّه لا يَصحُّ لنا أن نبني أحكامًا على الرؤى المناميَّ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النَّبي صلى الله عليه وسلم لعبد الله بن زيد</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قُمْ مَعَ بِلَالٍ فَأَلْقِ عَلَيْهِ مَا رَأَيْتَ</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علِّمه صيغة الأذان،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ؤَذِّن بِهِ، فَإِنَّهُ أَنْدَى صَوْتًا مِنْكَ</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مْتُ مَعَ بِلَ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جَعَلْتُ أُلْقِيهِ عَلَيْهِ</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ألفاظ الأذا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ؤَذّنُ بِ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سَمِعَ ذَلِكَ عُمرُ بنُ الْخطَّابِ رضي الله عنه وَهُوَ فِي بَيتِهِ، فَخَرَجَ يَجُرُّ رِدَاءَهُ وَيَقُول</w:t>
      </w:r>
      <w:r>
        <w:rPr>
          <w:rFonts w:cs="Times New Roman" w:ascii="Times New Roman" w:hAnsi="Times New Roman"/>
          <w:color w:val="0000FF"/>
          <w:rtl w:val="true"/>
          <w:lang w:bidi="ar-EG"/>
        </w:rPr>
        <w:t>)</w:t>
      </w:r>
      <w:r>
        <w:rPr>
          <w:rFonts w:ascii="Times New Roman" w:hAnsi="Times New Roman" w:cs="Times New Roman"/>
          <w:rtl w:val="true"/>
          <w:lang w:bidi="ar-EG"/>
        </w:rPr>
        <w:t>، قي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راد بجرِّ الرِّداءِ أنَّه لم يُحكِم غلقَ الرِّداء، تلاحظون لم يقل </w:t>
      </w:r>
      <w:r>
        <w:rPr>
          <w:rFonts w:cs="Times New Roman" w:ascii="Times New Roman" w:hAnsi="Times New Roman"/>
          <w:rtl w:val="true"/>
          <w:lang w:bidi="ar-EG"/>
        </w:rPr>
        <w:t>"</w:t>
      </w:r>
      <w:r>
        <w:rPr>
          <w:rFonts w:ascii="Times New Roman" w:hAnsi="Times New Roman" w:cs="Times New Roman"/>
          <w:rtl w:val="true"/>
          <w:lang w:bidi="ar-EG"/>
        </w:rPr>
        <w:t>يجر إزاره</w:t>
      </w:r>
      <w:r>
        <w:rPr>
          <w:rFonts w:cs="Times New Roman" w:ascii="Times New Roman" w:hAnsi="Times New Roman"/>
          <w:rtl w:val="true"/>
          <w:lang w:bidi="ar-EG"/>
        </w:rPr>
        <w:t>"</w:t>
      </w:r>
      <w:r>
        <w:rPr>
          <w:rFonts w:ascii="Times New Roman" w:hAnsi="Times New Roman" w:cs="Times New Roman"/>
          <w:rtl w:val="true"/>
          <w:lang w:bidi="ar-EG"/>
        </w:rPr>
        <w:t>، وإنَّم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جُرُّ رِدَاءَ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لرِّداء يكون في أعلى البد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ذِي بَعَثَكَ بِالْحَقِّ يَا رَسُولَ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قدْ رَأَيْتُ مِثلَ الَّذِي رَأَ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من باب تواطؤ الرؤي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لَّهِ الْحَمْ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حمد الله </w:t>
      </w:r>
      <w:r>
        <w:rPr>
          <w:rFonts w:cs="Times New Roman" w:ascii="Times New Roman" w:hAnsi="Times New Roman"/>
          <w:rtl w:val="true"/>
          <w:lang w:bidi="ar-EG"/>
        </w:rPr>
        <w:t>-</w:t>
      </w:r>
      <w:r>
        <w:rPr>
          <w:rFonts w:ascii="Times New Roman" w:hAnsi="Times New Roman" w:cs="Times New Roman"/>
          <w:rtl w:val="true"/>
          <w:lang w:bidi="ar-EG"/>
        </w:rPr>
        <w:t>عزَّ وَجلَّ؟ لأنَّه رأى أنَّ الرؤيا قد صَدَّق بعضُها بعضً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زَادَ أَحْم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كَانَ بِلَالٌ مَوْلَى أَبي بَكْرٍ يُؤَذِّنُ بِذل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ستمرَّ في عهد النَّبي صلى الله عليه وسلم كله،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يَدْعُو رَسُولَ اللهِ صلى الله عليه وسلم إِلَى الصَّلاة</w:t>
      </w:r>
      <w:r>
        <w:rPr>
          <w:rFonts w:cs="Times New Roman" w:ascii="Times New Roman" w:hAnsi="Times New Roman"/>
          <w:color w:val="0000FF"/>
          <w:rtl w:val="true"/>
          <w:lang w:bidi="ar-EG"/>
        </w:rPr>
        <w:t>)</w:t>
      </w:r>
      <w:r>
        <w:rPr>
          <w:rFonts w:ascii="Times New Roman" w:hAnsi="Times New Roman" w:cs="Times New Roman"/>
          <w:rtl w:val="true"/>
          <w:lang w:bidi="ar-EG"/>
        </w:rPr>
        <w:t>، فيه بيان وظيفة الأذا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جَاءَهُ فَدَعَاهُ ذَاتَ غَدَاةٍ إِلَى الْفَجْ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إلى صلاة الفجر، كما هي عادته صلى الله عليه وسل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يلَ 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 رَسُولَ اللهِ صلى الله عليه وسلم نَائِ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يس هذا من العادة المعتادة، وإنَّما هذا نادر في حيات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رَخَ بِلَالٌ بِأَعْلَى صَوْتِ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تقديم الصَّلاة على النو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 سَعيدُ بنُ الْمُسَيَّ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دْخِلَتْ هَذِه الْكَلِمَةُ فِي التأْذِ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سَعيدُ بنُ الْمُسَيَّب</w:t>
      </w:r>
      <w:r>
        <w:rPr>
          <w:rFonts w:ascii="Times New Roman" w:hAnsi="Times New Roman" w:cs="Times New Roman"/>
          <w:rtl w:val="true"/>
          <w:lang w:bidi="ar-EG"/>
        </w:rPr>
        <w:t xml:space="preserve"> تابعي، وهذا الحديث مُرسل، لكن ورد في ألفاظٍ وأحاديثٍ أُخر إدخال هذه الكلمة في الأذان</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دْخِلَتْ هَذِه الْكَلِمَ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هي هذه الكلم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سمونها التَّثويب</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التأْذِينِ لِصَلَاةِ الْفَجْ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يُعْرَفُ لِعَبْدِ اللهِ بنِ زيدٍ إِلَّا حَدِيثُ الْأَذَا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مَحْذُورَةَ رضي الله ع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بو </w:t>
      </w:r>
      <w:r>
        <w:rPr>
          <w:rFonts w:ascii="Times New Roman" w:hAnsi="Times New Roman" w:cs="Times New Roman"/>
          <w:rtl w:val="true"/>
          <w:lang w:bidi="ar-EG"/>
        </w:rPr>
        <w:t>مَحْذُورَةَ</w:t>
      </w:r>
      <w:r>
        <w:rPr>
          <w:rFonts w:ascii="Times New Roman" w:hAnsi="Times New Roman" w:cs="Times New Roman"/>
          <w:rtl w:val="true"/>
          <w:lang w:bidi="ar-EG"/>
        </w:rPr>
        <w:t xml:space="preserve"> مؤذن النَّبي صلى الله عليه وسلم في مكَّة، بلال مؤذنه في المدينة، وذلك أنَّه لما فُتحت مكة، وُجِدَ صِبية يستهزئون بالأذان، فرأى النَّبي صلى الله عليه وسلم صوتًا جميلًا مِن </w:t>
      </w:r>
      <w:r>
        <w:rPr>
          <w:rFonts w:ascii="Times New Roman" w:hAnsi="Times New Roman" w:cs="Times New Roman"/>
          <w:rtl w:val="true"/>
          <w:lang w:bidi="ar-EG"/>
        </w:rPr>
        <w:t xml:space="preserve">أَبي مَحْذُورَةَ </w:t>
      </w:r>
      <w:r>
        <w:rPr>
          <w:rFonts w:ascii="Times New Roman" w:hAnsi="Times New Roman" w:cs="Times New Roman"/>
          <w:rtl w:val="true"/>
          <w:lang w:bidi="ar-EG"/>
        </w:rPr>
        <w:t>فدعاه وأعلمه بألفاظ الأذ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مَهُ الْأَذَا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تعليم الأذ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لهُ أَكْبرُ اللهُ أَكْ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نا مُثنى، وبه قال مالك في الأذان، والجمهور على أنَّ التكبير أربع مر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لَا إِلَهَ إِلَّا اللهُ، أَشْهدُ أَنْ 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تكرير شهادة التَّوحيد، وهكذا شهادة الرِّسالة، ثم بعد أن يقولها يعود مرة أخرى، فيتحدث بذلك بما يُسمعه ويُسمع من حوله، ف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يسمونه التَّرجيع؛ لأنَّه ردَّد أو رجَّع الأذان، ف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لَا إِلَهَ إِلَّا 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تَيْنِ، أَشْهدُ أَنَّ مُحَمَّدًا رَسُولُ اللهِ مَرَّتَيْ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ماذا قال النَّبي صلى الله عليه وسلم لأبي </w:t>
      </w:r>
      <w:r>
        <w:rPr>
          <w:rFonts w:ascii="Times New Roman" w:hAnsi="Times New Roman" w:cs="Times New Roman"/>
          <w:rtl w:val="true"/>
          <w:lang w:bidi="ar-EG"/>
        </w:rPr>
        <w:t>مَحْذُورَةَ</w:t>
      </w:r>
      <w:r>
        <w:rPr>
          <w:rFonts w:ascii="Times New Roman" w:hAnsi="Times New Roman" w:cs="Times New Roman"/>
          <w:rtl w:val="true"/>
          <w:lang w:bidi="ar-EG"/>
        </w:rPr>
        <w:t xml:space="preserve"> أن يقول هذا اللفظ؟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أنَّه كان جديدَ عهدٍ بالإسلام وكان يَسخر مِن الأذان، فشُرع أن يقول هذا اللفظ؛ ليستقرَّ التَّهليل في قلب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يهما أولى</w:t>
      </w:r>
      <w:r>
        <w:rPr>
          <w:rFonts w:cs="Times New Roman" w:ascii="Times New Roman" w:hAnsi="Times New Roman"/>
          <w:rtl w:val="true"/>
          <w:lang w:bidi="ar-EG"/>
        </w:rPr>
        <w:t xml:space="preserve">: </w:t>
      </w:r>
      <w:r>
        <w:rPr>
          <w:rFonts w:ascii="Times New Roman" w:hAnsi="Times New Roman" w:cs="Times New Roman"/>
          <w:rtl w:val="true"/>
          <w:lang w:bidi="ar-EG"/>
        </w:rPr>
        <w:t>أن نسير على أذان بلال؟ أو على أذان أَبي مَحْذُورَة؟</w:t>
      </w:r>
    </w:p>
    <w:p>
      <w:pPr>
        <w:pStyle w:val="Normal"/>
        <w:spacing w:before="120" w:after="0"/>
        <w:ind w:left="0" w:right="0" w:firstLine="397"/>
        <w:jc w:val="left"/>
        <w:rPr/>
      </w:pPr>
      <w:r>
        <w:rPr>
          <w:rFonts w:ascii="Times New Roman" w:hAnsi="Times New Roman" w:cs="Times New Roman"/>
          <w:rtl w:val="true"/>
          <w:lang w:bidi="ar-EG"/>
        </w:rPr>
        <w:t>قال أحمد وأبو حنيفة</w:t>
      </w:r>
      <w:r>
        <w:rPr>
          <w:rFonts w:cs="Times New Roman" w:ascii="Times New Roman" w:hAnsi="Times New Roman"/>
          <w:rtl w:val="true"/>
          <w:lang w:bidi="ar-EG"/>
        </w:rPr>
        <w:t xml:space="preserve">: </w:t>
      </w:r>
      <w:r>
        <w:rPr>
          <w:rFonts w:ascii="Times New Roman" w:hAnsi="Times New Roman" w:cs="Times New Roman"/>
          <w:rtl w:val="true"/>
          <w:lang w:bidi="ar-EG"/>
        </w:rPr>
        <w:t>الأفضل أن نسير على أذان بلا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مالك الشافع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سير على أذان أبي </w:t>
      </w:r>
      <w:r>
        <w:rPr>
          <w:rFonts w:ascii="Times New Roman" w:hAnsi="Times New Roman" w:cs="Times New Roman"/>
          <w:rtl w:val="true"/>
          <w:lang w:bidi="ar-EG"/>
        </w:rPr>
        <w:t>مَحْذُو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أحمد</w:t>
      </w:r>
      <w:r>
        <w:rPr>
          <w:rFonts w:cs="Times New Roman" w:ascii="Times New Roman" w:hAnsi="Times New Roman"/>
          <w:rtl w:val="true"/>
          <w:lang w:bidi="ar-EG"/>
        </w:rPr>
        <w:t xml:space="preserve">: </w:t>
      </w:r>
      <w:r>
        <w:rPr>
          <w:rFonts w:ascii="Times New Roman" w:hAnsi="Times New Roman" w:cs="Times New Roman"/>
          <w:rtl w:val="true"/>
          <w:lang w:bidi="ar-EG"/>
        </w:rPr>
        <w:t>أذانُ بلال هو الأكثر عند النَّبي صلى الله عليه وسلم، وهو الذي سمع النَّبي صلى الله عليه وسلم أذانَه أكثر، وبالتَّالي لو كان هناك فضيلة لشيءٍ آخر لأعلمه النَّبي صلى الله عليه وسلم بلالًا، ثم هذا التَّرجيع إنَّما قيل لسبب، ولا يصح أن يُجعل ما أتى لسببٍ قاعدة وأصلًا مضطردً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يَّ عَلَى الصَّلاة مَرَّتَيْنِ، حَيَّ عَلَى الْفَلاحِ مَرَّتَ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ثم كبَّر مرتين، وهلَّل، هذا كله في الأذان، وذكرنا الاختلاف فيه والتَّرجي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ما الإقامة، فأبو حنيفة اختار إقامة أبي </w:t>
      </w:r>
      <w:r>
        <w:rPr>
          <w:rFonts w:ascii="Times New Roman" w:hAnsi="Times New Roman" w:cs="Times New Roman"/>
          <w:rtl w:val="true"/>
          <w:lang w:bidi="ar-EG"/>
        </w:rPr>
        <w:t>مَحْذُورَة</w:t>
      </w:r>
      <w:r>
        <w:rPr>
          <w:rFonts w:ascii="Times New Roman" w:hAnsi="Times New Roman" w:cs="Times New Roman"/>
          <w:rtl w:val="true"/>
          <w:lang w:bidi="ar-EG"/>
        </w:rPr>
        <w:t>َ، وفيها تكريرُ ألفاظِ الإقامة، وأحمد اختار إقامة بلال رضي الله عنه، وسيأتي وصف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إِقَامَةُ مَثْنَى مَثْنَ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يُرَجِّعُ</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ذن إقامة أبي </w:t>
      </w:r>
      <w:r>
        <w:rPr>
          <w:rFonts w:ascii="Times New Roman" w:hAnsi="Times New Roman" w:cs="Times New Roman"/>
          <w:rtl w:val="true"/>
          <w:lang w:bidi="ar-EG"/>
        </w:rPr>
        <w:t>مَحْذُورَة</w:t>
      </w:r>
      <w:r>
        <w:rPr>
          <w:rFonts w:ascii="Times New Roman" w:hAnsi="Times New Roman" w:cs="Times New Roman"/>
          <w:rtl w:val="true"/>
          <w:lang w:bidi="ar-EG"/>
        </w:rPr>
        <w:t>َ بالتَّثنية، بينما إقامة بلال بالإفراد، فبلال ما ي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شْهَدُ أَنْ لَا إِلَهَ إِلَّا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لا مرةً واح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 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عَلَّمَهُ الْأَذَانَ تِسْعَ عَشْرَة َكَلِمَةً، وَالْإِقَامَةَ سَبْعَ عَشْرَةَ كَلِمَةً،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ذَا حَدِيثٌ حَسَنٌ صَحِيحٌ</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ورد بعده من حديث محمد بن </w:t>
      </w:r>
      <w:r>
        <w:rPr>
          <w:rFonts w:ascii="Times New Roman" w:hAnsi="Times New Roman" w:cs="Times New Roman"/>
          <w:rtl w:val="true"/>
          <w:lang w:bidi="ar-EG"/>
        </w:rPr>
        <w:t>سِيرِينَ</w:t>
      </w:r>
      <w:r>
        <w:rPr>
          <w:rFonts w:ascii="Times New Roman" w:hAnsi="Times New Roman" w:cs="Times New Roman"/>
          <w:rtl w:val="true"/>
          <w:lang w:bidi="ar-EG"/>
        </w:rPr>
        <w:t xml:space="preserve"> عن أَنسٍ،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السُّنَّةِ</w:t>
      </w:r>
      <w:r>
        <w:rPr>
          <w:rFonts w:cs="Times New Roman" w:ascii="Times New Roman" w:hAnsi="Times New Roman"/>
          <w:color w:val="0000FF"/>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طَّريقة المتَّبعة التي يسير عليها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ذا قَالَ الْمُؤَذِّنُ فِي أَذَانِ الْفَجْ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يَّ عَلَى الْفَلاحِ،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هذا اللفظ </w:t>
      </w:r>
      <w:r>
        <w:rPr>
          <w:rFonts w:cs="Times New Roman" w:ascii="Times New Roman" w:hAnsi="Times New Roman"/>
          <w:rtl w:val="true"/>
          <w:lang w:bidi="ar-EG"/>
        </w:rPr>
        <w:t>"</w:t>
      </w:r>
      <w:r>
        <w:rPr>
          <w:rFonts w:ascii="Times New Roman" w:hAnsi="Times New Roman" w:cs="Times New Roman"/>
          <w:color w:val="0000FF"/>
          <w:rtl w:val="true"/>
          <w:lang w:bidi="ar-EG"/>
        </w:rPr>
        <w:t>الصَّلاة خَيْرٌ مِنَ النَّو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هذا دلالة على أنَّه لا تُضاف ألفاظ أخر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جَاءنا وأضاف في الأذان ألفاظًا أخرى لا يُقبل منه، مثلًا</w:t>
      </w:r>
      <w:r>
        <w:rPr>
          <w:rFonts w:cs="Times New Roman" w:ascii="Times New Roman" w:hAnsi="Times New Roman"/>
          <w:rtl w:val="true"/>
          <w:lang w:bidi="ar-EG"/>
        </w:rPr>
        <w:t xml:space="preserve">: </w:t>
      </w:r>
      <w:r>
        <w:rPr>
          <w:rFonts w:ascii="Times New Roman" w:hAnsi="Times New Roman" w:cs="Times New Roman"/>
          <w:rtl w:val="true"/>
          <w:lang w:bidi="ar-EG"/>
        </w:rPr>
        <w:t>بعضهم يُصلي على النَّبي صلى الله عليه وسلم، نقول</w:t>
      </w:r>
      <w:r>
        <w:rPr>
          <w:rFonts w:cs="Times New Roman" w:ascii="Times New Roman" w:hAnsi="Times New Roman"/>
          <w:rtl w:val="true"/>
          <w:lang w:bidi="ar-EG"/>
        </w:rPr>
        <w:t xml:space="preserve">: </w:t>
      </w:r>
      <w:r>
        <w:rPr>
          <w:rFonts w:ascii="Times New Roman" w:hAnsi="Times New Roman" w:cs="Times New Roman"/>
          <w:rtl w:val="true"/>
          <w:lang w:bidi="ar-EG"/>
        </w:rPr>
        <w:t>لا يُقبل</w:t>
      </w:r>
      <w:r>
        <w:rPr>
          <w:rFonts w:cs="Times New Roman" w:ascii="Times New Roman" w:hAnsi="Times New Roman"/>
          <w:rtl w:val="true"/>
          <w:lang w:bidi="ar-EG"/>
        </w:rPr>
        <w:t xml:space="preserve">. </w:t>
      </w:r>
      <w:r>
        <w:rPr>
          <w:rFonts w:ascii="Times New Roman" w:hAnsi="Times New Roman" w:cs="Times New Roman"/>
          <w:rtl w:val="true"/>
          <w:lang w:bidi="ar-EG"/>
        </w:rPr>
        <w:t>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عليٌّ وليُّ الله</w:t>
      </w:r>
      <w:r>
        <w:rPr>
          <w:rFonts w:cs="Times New Roman" w:ascii="Times New Roman" w:hAnsi="Times New Roman"/>
          <w:rtl w:val="true"/>
          <w:lang w:bidi="ar-EG"/>
        </w:rPr>
        <w:t xml:space="preserve">. </w:t>
      </w:r>
      <w:r>
        <w:rPr>
          <w:rFonts w:ascii="Times New Roman" w:hAnsi="Times New Roman" w:cs="Times New Roman"/>
          <w:rtl w:val="true"/>
          <w:lang w:bidi="ar-EG"/>
        </w:rPr>
        <w:t>هذا لم يرد، وبالتَّالي يكون هذا من أنواع البد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جاء في حديث أنس</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 كثر النَّاس، ذكروا أن يُعلموا وقت الصَّلاة بشيء يعرفونه، فبعضهم اقترح نارًا، وبعضهم ناقوسًا، فأُمر بلالٌ أن يشفع الأذن، يعني أن تكون ألفاظه متكررة، وهذا باستثناء التَّهليل في آخره، ويوتر الإقامة، إلا التَّكبير في الأوَّل والأوسط، ولفظة الإقام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دْ قَامَتِ الصَّلاة</w:t>
      </w:r>
      <w:r>
        <w:rPr>
          <w:rFonts w:cs="Times New Roman" w:ascii="Times New Roman" w:hAnsi="Times New Roman"/>
          <w:color w:val="0000FF"/>
          <w:rtl w:val="true"/>
          <w:lang w:bidi="ar-EG"/>
        </w:rPr>
        <w:t>)</w:t>
      </w:r>
      <w:r>
        <w:rPr>
          <w:rFonts w:ascii="Times New Roman" w:hAnsi="Times New Roman" w:cs="Times New Roman"/>
          <w:rtl w:val="true"/>
          <w:lang w:bidi="ar-EG"/>
        </w:rPr>
        <w:t>، ولذلك زاد البخاري، فهذه الأفضل أن تُقال مرةً واح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علنا نترك حديث أبي جُحيفة للقاءٍ آتٍ</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ما هو الرَّد في</w:t>
      </w:r>
      <w:r>
        <w:rPr>
          <w:rFonts w:cs="Times New Roman" w:ascii="Times New Roman" w:hAnsi="Times New Roman"/>
          <w:rtl w:val="true"/>
          <w:lang w:bidi="ar-EG"/>
        </w:rPr>
        <w:t>: "</w:t>
      </w:r>
      <w:r>
        <w:rPr>
          <w:rFonts w:ascii="Times New Roman" w:hAnsi="Times New Roman" w:cs="Times New Roman"/>
          <w:rtl w:val="true"/>
          <w:lang w:bidi="ar-EG"/>
        </w:rPr>
        <w:t>الصَّلاة خَيْرٌ مِنَ الن</w:t>
      </w:r>
      <w:r>
        <w:rPr>
          <w:rFonts w:ascii="Times New Roman" w:hAnsi="Times New Roman" w:cs="Times New Roman"/>
          <w:rtl w:val="true"/>
          <w:lang w:bidi="ar-EG"/>
        </w:rPr>
        <w:t>َّ</w:t>
      </w:r>
      <w:r>
        <w:rPr>
          <w:rFonts w:ascii="Times New Roman" w:hAnsi="Times New Roman" w:cs="Times New Roman"/>
          <w:rtl w:val="true"/>
          <w:lang w:bidi="ar-EG"/>
        </w:rPr>
        <w:t>وْمِ</w:t>
      </w:r>
      <w:r>
        <w:rPr>
          <w:rFonts w:cs="Times New Roman" w:ascii="Times New Roman" w:hAnsi="Times New Roman"/>
          <w:rtl w:val="true"/>
          <w:lang w:bidi="ar-EG"/>
        </w:rPr>
        <w:t xml:space="preserve">" </w:t>
      </w:r>
      <w:r>
        <w:rPr>
          <w:rFonts w:ascii="Times New Roman" w:hAnsi="Times New Roman" w:cs="Times New Roman"/>
          <w:rtl w:val="true"/>
          <w:lang w:bidi="ar-EG"/>
        </w:rPr>
        <w:t>للمستم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ذا قال المؤذن</w:t>
      </w:r>
      <w:r>
        <w:rPr>
          <w:rFonts w:cs="Times New Roman" w:ascii="Times New Roman" w:hAnsi="Times New Roman"/>
          <w:rtl w:val="true"/>
          <w:lang w:bidi="ar-EG"/>
        </w:rPr>
        <w:t>: "</w:t>
      </w:r>
      <w:r>
        <w:rPr>
          <w:rFonts w:ascii="Times New Roman" w:hAnsi="Times New Roman" w:cs="Times New Roman"/>
          <w:rtl w:val="true"/>
          <w:lang w:bidi="ar-EG"/>
        </w:rPr>
        <w:t>الصَّلاة خَيْرٌ مِنَ الن</w:t>
      </w:r>
      <w:r>
        <w:rPr>
          <w:rFonts w:ascii="Times New Roman" w:hAnsi="Times New Roman" w:cs="Times New Roman"/>
          <w:rtl w:val="true"/>
          <w:lang w:bidi="ar-EG"/>
        </w:rPr>
        <w:t>َّ</w:t>
      </w:r>
      <w:r>
        <w:rPr>
          <w:rFonts w:ascii="Times New Roman" w:hAnsi="Times New Roman" w:cs="Times New Roman"/>
          <w:rtl w:val="true"/>
          <w:lang w:bidi="ar-EG"/>
        </w:rPr>
        <w:t>وْمِ</w:t>
      </w:r>
      <w:r>
        <w:rPr>
          <w:rFonts w:cs="Times New Roman" w:ascii="Times New Roman" w:hAnsi="Times New Roman"/>
          <w:rtl w:val="true"/>
          <w:lang w:bidi="ar-EG"/>
        </w:rPr>
        <w:t>"</w:t>
      </w:r>
      <w:r>
        <w:rPr>
          <w:rFonts w:ascii="Times New Roman" w:hAnsi="Times New Roman" w:cs="Times New Roman"/>
          <w:rtl w:val="true"/>
          <w:lang w:bidi="ar-EG"/>
        </w:rPr>
        <w:t>، فالأرجح أن يُقال مثل ما قال</w:t>
      </w:r>
      <w:r>
        <w:rPr>
          <w:rFonts w:cs="Times New Roman" w:ascii="Times New Roman" w:hAnsi="Times New Roman"/>
          <w:rtl w:val="true"/>
          <w:lang w:bidi="ar-EG"/>
        </w:rPr>
        <w:t>: "</w:t>
      </w:r>
      <w:r>
        <w:rPr>
          <w:rFonts w:ascii="Times New Roman" w:hAnsi="Times New Roman" w:cs="Times New Roman"/>
          <w:rtl w:val="true"/>
          <w:lang w:bidi="ar-EG"/>
        </w:rPr>
        <w:t>الصَّلاة خَيْرٌ مِنَ الن</w:t>
      </w:r>
      <w:r>
        <w:rPr>
          <w:rFonts w:ascii="Times New Roman" w:hAnsi="Times New Roman" w:cs="Times New Roman"/>
          <w:rtl w:val="true"/>
          <w:lang w:bidi="ar-EG"/>
        </w:rPr>
        <w:t>َّ</w:t>
      </w:r>
      <w:r>
        <w:rPr>
          <w:rFonts w:ascii="Times New Roman" w:hAnsi="Times New Roman" w:cs="Times New Roman"/>
          <w:rtl w:val="true"/>
          <w:lang w:bidi="ar-EG"/>
        </w:rPr>
        <w:t>وْمِ</w:t>
      </w:r>
      <w:r>
        <w:rPr>
          <w:rFonts w:cs="Times New Roman" w:ascii="Times New Roman" w:hAnsi="Times New Roman"/>
          <w:rtl w:val="true"/>
          <w:lang w:bidi="ar-EG"/>
        </w:rPr>
        <w:t>"</w:t>
      </w:r>
      <w:r>
        <w:rPr>
          <w:rFonts w:ascii="Times New Roman" w:hAnsi="Times New Roman" w:cs="Times New Roman"/>
          <w:rtl w:val="true"/>
          <w:lang w:bidi="ar-EG"/>
        </w:rPr>
        <w:t>؛ ل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سمِعْتُم المُؤذِّنَ فقولوا مِثْلَ ما يقولُ</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6"/>
      </w:r>
      <w:r>
        <w:rPr>
          <w:rFonts w:ascii="Times New Roman" w:hAnsi="Times New Roman" w:cs="Times New Roman"/>
          <w:rtl w:val="true"/>
          <w:lang w:bidi="ar-EG"/>
        </w:rPr>
        <w:t>، ومنه هذه اللفظ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ارك الله فيكم، ووفقكم الله للخير، وأصلح الله أحوال الأُمَّة، هذا والله أعلم، 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527</w:t>
      </w:r>
      <w:r>
        <w:rPr>
          <w:rFonts w:cs="Traditional Arabic" w:ascii="Traditional Arabic" w:hAnsi="Traditional Arabic"/>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سنن أبي داود </w:t>
      </w:r>
      <w:r>
        <w:rPr>
          <w:rFonts w:cs="Traditional Arabic" w:ascii="Traditional Arabic" w:hAnsi="Traditional Arabic"/>
          <w:sz w:val="20"/>
          <w:szCs w:val="20"/>
          <w:rtl w:val="true"/>
        </w:rPr>
        <w:t>(</w:t>
      </w:r>
      <w:r>
        <w:rPr>
          <w:rFonts w:cs="Traditional Arabic" w:ascii="Traditional Arabic" w:hAnsi="Traditional Arabic"/>
          <w:sz w:val="20"/>
          <w:szCs w:val="20"/>
        </w:rPr>
        <w:t>31139</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صححه الألباني</w:t>
      </w:r>
      <w:r>
        <w:rPr>
          <w:rFonts w:cs="Traditional Arabic" w:ascii="Traditional Arabic" w:hAnsi="Traditional Arabic"/>
          <w:sz w:val="20"/>
          <w:szCs w:val="20"/>
          <w:rtl w:val="true"/>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سنن أبي داود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271</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وحسَّنه الألباني</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rPr>
        <w:t>أخرج</w:t>
      </w:r>
      <w:r>
        <w:rPr>
          <w:sz w:val="20"/>
          <w:sz w:val="20"/>
          <w:szCs w:val="20"/>
          <w:rtl w:val="true"/>
        </w:rPr>
        <w:t xml:space="preserve"> البخاري </w:t>
      </w:r>
      <w:r>
        <w:rPr>
          <w:sz w:val="20"/>
          <w:szCs w:val="20"/>
          <w:rtl w:val="true"/>
        </w:rPr>
        <w:t>(</w:t>
      </w:r>
      <w:r>
        <w:rPr>
          <w:sz w:val="20"/>
          <w:szCs w:val="20"/>
        </w:rPr>
        <w:t>1233</w:t>
      </w:r>
      <w:r>
        <w:rPr>
          <w:sz w:val="20"/>
          <w:szCs w:val="20"/>
          <w:rtl w:val="true"/>
        </w:rPr>
        <w:t xml:space="preserve">) </w:t>
      </w:r>
      <w:r>
        <w:rPr>
          <w:sz w:val="20"/>
          <w:sz w:val="20"/>
          <w:szCs w:val="20"/>
          <w:rtl w:val="true"/>
        </w:rPr>
        <w:t xml:space="preserve">ومسلم </w:t>
      </w:r>
      <w:r>
        <w:rPr>
          <w:sz w:val="20"/>
          <w:szCs w:val="20"/>
          <w:rtl w:val="true"/>
        </w:rPr>
        <w:t>(</w:t>
      </w:r>
      <w:r>
        <w:rPr>
          <w:sz w:val="20"/>
          <w:szCs w:val="20"/>
        </w:rPr>
        <w:t>834</w:t>
      </w:r>
      <w:r>
        <w:rPr>
          <w:sz w:val="20"/>
          <w:szCs w:val="20"/>
          <w:rtl w:val="true"/>
        </w:rPr>
        <w:t xml:space="preserve">) </w:t>
      </w:r>
      <w:r>
        <w:rPr>
          <w:sz w:val="20"/>
          <w:sz w:val="20"/>
          <w:szCs w:val="20"/>
          <w:rtl w:val="true"/>
        </w:rPr>
        <w:t>عَنْ أُمِّ سَلَمَةَ رَضِيَ اللَّهُ عَنْهَا أَنَّ النَّبِيَّ صَلَّى اللَّهُ عَلَيْهِ وَسَلَّمَ صَلَّى رَكْعَتَيْنِ بَعْدَ الْعَصْرِ فَسَأَلَتْهُ عَنْهُمَا فَقَالَ</w:t>
      </w:r>
      <w:r>
        <w:rPr>
          <w:sz w:val="20"/>
          <w:szCs w:val="20"/>
          <w:rtl w:val="true"/>
        </w:rPr>
        <w:t>: (</w:t>
      </w:r>
      <w:r>
        <w:rPr>
          <w:sz w:val="20"/>
          <w:sz w:val="20"/>
          <w:szCs w:val="20"/>
          <w:rtl w:val="true"/>
        </w:rPr>
        <w:t>إِنَّهُ أَتَانِي نَاسٌ مِنْ عَبْدِ الْقَيْسِ فَشَغَلُونِي عَنْ الرَّكْعَتَيْنِ اللَّتَيْنِ بَعْدَ الظُّهْرِ فَهُمَا هَاتَانِ</w:t>
      </w:r>
      <w:r>
        <w:rPr>
          <w:sz w:val="20"/>
          <w:szCs w:val="20"/>
          <w:rtl w:val="true"/>
        </w:rPr>
        <w:t>) .</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384</w:t>
      </w:r>
      <w:r>
        <w:rPr>
          <w:rFonts w:cs="Traditional Arabic" w:ascii="Traditional Arabic" w:hAnsi="Traditional Arabic"/>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1:10:00Z</dcterms:created>
  <dc:creator>mshaban</dc:creator>
  <dc:description/>
  <cp:keywords/>
  <dc:language>en-US</dc:language>
  <cp:lastModifiedBy>هشام داود</cp:lastModifiedBy>
  <dcterms:modified xsi:type="dcterms:W3CDTF">2018-01-02T13:37:00Z</dcterms:modified>
  <cp:revision>132</cp:revision>
  <dc:subject/>
  <dc:title>السياسة الشرعية (المستوى الثالث)</dc:title>
</cp:coreProperties>
</file>